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  резервного  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ильме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 квартал 2024 год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 пункта 6 статьи 3 Решения Кильмезской районной Думы от 15.12.2023 года № 7/2 , в пределах общего объема расходов районного бюджета предусмотрены расходы резервного фонда в сумме  200,0 тысяч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резервного фонда используются, в соответствии «Положения о резервном фонде администрации муниципального образования «Кильмезский район», утвержденного  Постановлением  администрации Кильмезского района Кировской области от 03.06.201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26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течение 2 квартала 2024 года средства резервного фонда  администрацией  Кильмезского района не выде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5:00:00Z</dcterms:created>
  <dc:creator>RFO</dc:creator>
  <dc:description/>
  <cp:keywords/>
  <dc:language>en-US</dc:language>
  <cp:lastModifiedBy>User</cp:lastModifiedBy>
  <cp:lastPrinted>2019-12-25T17:04:00Z</cp:lastPrinted>
  <dcterms:modified xsi:type="dcterms:W3CDTF">2024-06-28T06:20:00Z</dcterms:modified>
  <cp:revision>65</cp:revision>
  <dc:subject/>
  <dc:title> О Т Ч Е Т</dc:title>
</cp:coreProperties>
</file>