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1 квартал 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3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апреля 202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2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1 квартал  2023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,4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6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</w:t>
            </w:r>
            <w:r>
              <w:rPr/>
              <w:t>50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4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5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1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,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62,7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3-04-24T10:48:00Z</dcterms:modified>
  <cp:revision>354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