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22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подпункта 5 пункта 2 статьи 3 Решения Кильмезской районной Думы от 15.12.2021 года № 4/1 , в пределах общего объема расходов районного бюджета предусмотрены расходы резервного фонда в сумме  200,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03.06.201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6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1 квартала 2023 года средства резервного фонда  администрацией  Кильмезского района не выде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sectPr>
          <w:type w:val="nextPage"/>
          <w:pgSz w:w="11906" w:h="16838"/>
          <w:pgMar w:left="1701" w:right="850" w:gutter="0" w:header="0" w:top="1258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User</cp:lastModifiedBy>
  <cp:lastPrinted>2019-12-25T17:04:00Z</cp:lastPrinted>
  <dcterms:modified xsi:type="dcterms:W3CDTF">2023-04-12T11:34:00Z</dcterms:modified>
  <cp:revision>62</cp:revision>
  <dc:subject/>
  <dc:title> О Т Ч Е Т</dc:title>
</cp:coreProperties>
</file>