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4 статьи 3 Решения Кильмезской районной Думы от 20.12.2022 года № 5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3 квартала 2023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о распоряжению от 2</w:t>
      </w:r>
      <w:r>
        <w:rPr>
          <w:i/>
          <w:sz w:val="28"/>
          <w:szCs w:val="28"/>
          <w:lang w:val="en-US"/>
        </w:rPr>
        <w:t>5</w:t>
      </w:r>
      <w:r>
        <w:rPr>
          <w:i/>
          <w:sz w:val="28"/>
          <w:szCs w:val="28"/>
        </w:rPr>
        <w:t>.0</w:t>
      </w:r>
      <w:r>
        <w:rPr>
          <w:i/>
          <w:sz w:val="28"/>
          <w:szCs w:val="28"/>
          <w:lang w:val="en-US"/>
        </w:rPr>
        <w:t>7</w:t>
      </w:r>
      <w:r>
        <w:rPr>
          <w:i/>
          <w:sz w:val="28"/>
          <w:szCs w:val="28"/>
        </w:rPr>
        <w:t>.2023г. №</w:t>
      </w:r>
      <w:r>
        <w:rPr>
          <w:i/>
          <w:sz w:val="28"/>
          <w:szCs w:val="28"/>
          <w:lang w:val="en-US"/>
        </w:rPr>
        <w:t xml:space="preserve"> 10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и Селинского сельского поселения денежные средства в сумме 4410,00 (четыре тысячи четыреста десять ) рублей на приобретение бензина АИ-92 для  пожар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 распоряжению от 21.08.2023г. №117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дминистрации Бурашевского сельского поселения денеж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едства в сумме 71000,00 (семьдесят одна тысяча) рублей на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стемы водяного ото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дминистрации Рыбно-Ватажского сельского поселения денеж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ства в сумме  27600,00 (двадцать семь тысяч шестьсот) рубле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обретение пожарных рукавов для пожарной маш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i/>
          <w:sz w:val="28"/>
          <w:szCs w:val="28"/>
        </w:rPr>
        <w:t>По распоряжению от 18.09.2023г. №128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дминистрации Селинского сельского поселения  денежные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умме 6750,00 (шесть тысяч семьсот пятьдесят) рублей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бретение аккумуляторной батареи  для пожар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Дамаскинского сельского поселения выделенные средства в сумме 7500,00 рублей  использованы по целевому назначению в июле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инского сельского поселения выделенные средства в сумме 4410,00 рублей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ыбно-Ватажского сельского поселения выделенные средства в сумме 27600,00 рублей использованы по целевому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ей Бурашевского сельского поселения выделенные денежные средства в сумме 71000,00 рублей не использованы, будут направлены на оплату услуг по ремонту  в 4 квартале 2023г.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Селинского сельского поселения  выделенные денежные средства в сумме 6750,00 рублей не использованы, будут направлены на расходы в 4 квартале 2023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3-12-14T06:46:00Z</dcterms:modified>
  <cp:revision>69</cp:revision>
  <dc:subject/>
  <dc:title> О Т Ч Е Т</dc:title>
</cp:coreProperties>
</file>