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.2023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в соответствии с пунктом 8 статьи 19 Положения о бюджетном процессе в муниципальном образовании Кильмезский муниципальный район, утвержденного решением Кильмезской районной Думы от 26.07.2022 № 3/3, Администрация Кильмезского района ПОСТАНОВЛЯЕТ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1.Утвердить отчет об исполнении районного бюджета за 9 месяцев 2023 года (далее отчет) согласно приложен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ям средств районного бюджета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1.Обеспечить достижение уровня средней заработной платы работников бюджетной сферы, установленного соглашениями, заключенными между министерством образования Кировской области, министерством культуры Кировской области и администрацией Кильмезского район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ринять исчерпывающие меры по освоению целевых средств областного бюджета в 2023 году в полном объеме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3. Обеспечить выполнение значений результатов, установленных соглашениями о предоставлении из областного бюджета 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Кильмезского район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3.4.Принять меры по погашению в 2023 году в полном объеме просроченной кредиторской задолженности.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района                                              А. Г. Коршу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района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управления</w:t>
      </w:r>
      <w:r>
        <w:rPr>
          <w:color w:val="000000"/>
          <w:sz w:val="28"/>
          <w:szCs w:val="28"/>
        </w:rPr>
        <w:t xml:space="preserve">                                                                                 А. П. Благодатских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ведующий отдел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го развития                                                                 Н.Г.Сми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кономического развит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                                                              </w:t>
      </w:r>
      <w:r>
        <w:rPr>
          <w:sz w:val="28"/>
          <w:szCs w:val="28"/>
        </w:rPr>
        <w:t>Г.П. Четве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    М.Н. Дряг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b w:val="false"/>
          <w:sz w:val="18"/>
          <w:szCs w:val="18"/>
        </w:rPr>
        <w:t>Админ-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йфинуправление-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ЦБ – 1; МБС – 1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УО – 1; РЦКиД – 1, Поселения-12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Районная Дума-1; КСК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Raifo4</cp:lastModifiedBy>
  <cp:lastPrinted>2023-08-18T08:09:00Z</cp:lastPrinted>
  <dcterms:modified xsi:type="dcterms:W3CDTF">2023-11-30T07:51:00Z</dcterms:modified>
  <cp:revision>39</cp:revision>
  <dc:subject/>
  <dc:title> </dc:title>
</cp:coreProperties>
</file>