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2023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4 статьи 3 Решения Кильмезской районной Думы от 20.12.2022 года № 5/1 (в редакции Думы от27.10.2023 № 6/1), в пределах общего объема расходов районного бюджета предусмотрены расходы резервного фонда в сумме 4 162,7 тысяч рублей (был создан резерв финансовых средств для покрытия выпадающих доходов по итогам 2023 года в объеме 3962,7 тыс.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ых постановлениями администрации   Кильмезского     района   Кировской области от 03.06.2019 № 2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72"/>
        <w:gridCol w:w="2247"/>
        <w:gridCol w:w="249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амас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ккумуляторной батареи на пожарную машину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7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  Сел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бензина АИ-92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  Бурашев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материалов и оплату работ по ремонту системы водяного отоплен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Рыбно-Ватаж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ожарных рукавов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  Сел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аккумуляторной батареи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  Сел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бензина АИ-92 для пожарной машин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  Вихарев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ГСМ и карбюратора на пожарную машину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15.12.2023    № 7/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 района: РУО, РЦКиД, Музей, ФУ, Адм.района, школ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ерераспределение ассигнований по ходатайствам учреждений (</w:t>
            </w:r>
            <w:r>
              <w:rPr>
                <w:bCs/>
                <w:sz w:val="16"/>
                <w:szCs w:val="16"/>
              </w:rPr>
              <w:t>приложение в пояснительной к решению Думы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8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6-03-28T14:35:00Z</cp:lastPrinted>
  <dcterms:modified xsi:type="dcterms:W3CDTF">2024-01-22T13:45:00Z</dcterms:modified>
  <cp:revision>44</cp:revision>
  <dc:subject/>
  <dc:title> О Т Ч Е Т</dc:title>
</cp:coreProperties>
</file>