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380"/>
        <w:gridCol w:w="1330"/>
        <w:gridCol w:w="1291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испол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2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56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3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4-02-01T11:16:00Z</dcterms:modified>
  <cp:revision>42</cp:revision>
  <dc:subject/>
  <dc:title>Приложение         </dc:title>
</cp:coreProperties>
</file>