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7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от 00.04.2024 №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к а з а т е л 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ОВ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ДЕФИЦИТА РАЙОННОГО БЮДЖЕТА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КОДАМ КЛАССИФИКАЦИИ ИСТОЧНИКОВ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ДЕФИЦИТА В 2023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1020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44"/>
        <w:gridCol w:w="992"/>
        <w:gridCol w:w="709"/>
        <w:gridCol w:w="3119"/>
        <w:gridCol w:w="1417"/>
        <w:gridCol w:w="1418"/>
        <w:gridCol w:w="1132"/>
      </w:tblGrid>
      <w:tr>
        <w:trPr>
          <w:trHeight w:val="604" w:hRule="atLeast"/>
        </w:trPr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очнен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исполн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исполн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</w:t>
            </w:r>
          </w:p>
          <w:p>
            <w:pPr>
              <w:pStyle w:val="ConsPlus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1 8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-14 75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017,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1 44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76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60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76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60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4 5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-4 55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4 5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-4 55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9 8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-16 19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3 2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440 98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3 2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440 98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3 2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440 98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3 1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4 78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3 1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4 78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3 1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4 78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00:00Z</dcterms:created>
  <dc:creator>User</dc:creator>
  <dc:description/>
  <cp:keywords/>
  <dc:language>en-US</dc:language>
  <cp:lastModifiedBy>User</cp:lastModifiedBy>
  <cp:lastPrinted>2017-04-14T15:24:00Z</cp:lastPrinted>
  <dcterms:modified xsi:type="dcterms:W3CDTF">2024-04-15T12:01:00Z</dcterms:modified>
  <cp:revision>9</cp:revision>
  <dc:subject/>
  <dc:title>                                                                                                                                                      </dc:title>
</cp:coreProperties>
</file>