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квартал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2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апреля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2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квартал 2022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,7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5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9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65,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2-04-15T13:43:00Z</dcterms:modified>
  <cp:revision>30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