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за 1 полугодие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319"/>
        <w:gridCol w:w="105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7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616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274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86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22-08-22T07:27:00Z</dcterms:modified>
  <cp:revision>30</cp:revision>
  <dc:subject/>
  <dc:title>Приложение         </dc:title>
</cp:coreProperties>
</file>