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1 полугодие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2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июля 202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июля 2022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1 полугодие 2022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7,8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2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51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85,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9,8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1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3,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42,8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2-07-21T08:45:00Z</dcterms:modified>
  <cp:revision>314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