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22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одпункта 5 пункта 2 статьи 3 Решения Кильмезской районной Думы от 15.12.2021 года № 4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2 квартала 2022 года средства резервного фонда  администрацией  Кильмезского района выделялис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о распоряжению от 29.04.2022г. №95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Кильмезского района на приобретение насоса ЭЦВ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-10-80 (ЛН) денежные средства в сумме 52462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льмезского района выделенные средства в сумме 52462,00 рублей использованы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2-07-04T06:47:00Z</dcterms:modified>
  <cp:revision>63</cp:revision>
  <dc:subject/>
  <dc:title> О Т Ч Е Т</dc:title>
</cp:coreProperties>
</file>