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9 месяцев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2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9 месяцев 2022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6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4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</w:t>
            </w:r>
            <w:r>
              <w:rPr/>
              <w:t>5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24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1,7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61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2-10-17T11:12:00Z</dcterms:modified>
  <cp:revision>32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