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Приложение 5</w:t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 xml:space="preserve">к отче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исполн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за 9 месяцев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  <w:gridCol w:w="1319"/>
        <w:gridCol w:w="105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>
          <w:trHeight w:val="86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4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9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15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к пенсиям муниципаль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616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3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110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879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Raifo-130</cp:lastModifiedBy>
  <cp:lastPrinted>2014-10-09T14:20:00Z</cp:lastPrinted>
  <dcterms:modified xsi:type="dcterms:W3CDTF">2022-11-28T12:57:00Z</dcterms:modified>
  <cp:revision>31</cp:revision>
  <dc:subject/>
  <dc:title>Приложение         </dc:title>
</cp:coreProperties>
</file>