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1 квартал 202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1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апреля 202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апреля 202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1 квартал   2021года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8,2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2</w:t>
            </w:r>
            <w:r>
              <w:rPr/>
              <w:t>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3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5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3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1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15,8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1-04-21T05:52:00Z</dcterms:modified>
  <cp:revision>266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