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1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4 Решения Кильмезской районной Думы от 15.12.2020 года № 5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1 квартала 2021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1-04-05T07:57:00Z</dcterms:modified>
  <cp:revision>60</cp:revision>
  <dc:subject/>
  <dc:title> О Т Ч Е Т</dc:title>
</cp:coreProperties>
</file>