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Приложение 5</w:t>
      </w:r>
    </w:p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 xml:space="preserve">к отче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исполн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 за 1 квартал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34"/>
        <w:gridCol w:w="1319"/>
        <w:gridCol w:w="105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>
          <w:trHeight w:val="86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08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078,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5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,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4:00Z</dcterms:created>
  <dc:creator>RFO</dc:creator>
  <dc:description/>
  <cp:keywords/>
  <dc:language>en-US</dc:language>
  <cp:lastModifiedBy>Raifo-130</cp:lastModifiedBy>
  <cp:lastPrinted>2014-10-09T14:20:00Z</cp:lastPrinted>
  <dcterms:modified xsi:type="dcterms:W3CDTF">2021-05-14T05:59:00Z</dcterms:modified>
  <cp:revision>28</cp:revision>
  <dc:subject/>
  <dc:title>Приложение         </dc:title>
</cp:coreProperties>
</file>