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4 Решения Кильмезской районной Думы от 15.12.2020 года № 5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2 квартала 2021 года средства резервного фонда  администрацией  Кильмезского района выделялис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о распоряжению от 16.04.2021г. №76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Кильмезского района на приобретение лодки в комплекте денежные средства в сумме 25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. По распоряжению от 28.04.2021г. №9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дминистрации Вихаревского сельского поселения на провед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леинспекции водонапорной скважины в д. Карман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харевского сельского поселения в сумме 25000,00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распоряжению от 28.06.2021г. №136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Моторского сельского поселения на приобретение пожарных рукавов для МПО  денежные средства в сумме 20000,00 рублей.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ей Кильмезского района выделенные средства в сумме 25000,00 рублей использованы по целевому назнач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ей Вихаревского сельского поселения выделенные средств в сумме 25000,00 рублей использованы по целевому назнач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ей Моторского сельского поселения денежные средства не использованы. Будут направлены на расходы в 3 квартале.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1-07-26T08:23:00Z</dcterms:modified>
  <cp:revision>64</cp:revision>
  <dc:subject/>
  <dc:title> О Т Ч Е Т</dc:title>
</cp:coreProperties>
</file>