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2021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В соответствии пункта 6 статьи 4 Решения Кильмезской районной Думы от 15.12.2020 года № 5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3 квартала 2021 года средства резервного фонда  администрацией  Кильмезского района выделялись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  <w:sz w:val="28"/>
          <w:szCs w:val="28"/>
        </w:rPr>
        <w:t>По распоряжению от 04.08.2021г. № 158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администрации Кильмез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денежные средства в сумме 8000,00 рублей на проведение ремонта водопроводной сети в д. Малыши Дамаскинского сельского посе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селения денежные средства в сумме 34000,00 рублей на ремонт водоподъемного оборудования в д. Рыбная Ватага Рыбно-Ватажского сель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. По распоряжению от 06.09.2021г. № 175:</w:t>
      </w:r>
    </w:p>
    <w:p>
      <w:pPr>
        <w:pStyle w:val="ConsPlusTitle"/>
        <w:widowControl/>
        <w:spacing w:lineRule="auto" w:line="276" w:before="0" w:after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 Бурашевского сельского поселения денежные средства в сумме 15000,00 рублей (пятнадцать тысяч рублей)   на ремонт водяного отопления в здании администрации сельского поселения;</w:t>
      </w:r>
    </w:p>
    <w:p>
      <w:pPr>
        <w:pStyle w:val="ConsPlusTitle"/>
        <w:widowControl/>
        <w:spacing w:lineRule="auto" w:line="276" w:before="0" w:after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администрации Рыбно-Ватажского сельского поселения денежные средства в сумме 15000,00 рублей (пятнадцать тысяч рублей) на приобретение ГСМ для пожарной машины МПО Рыбно-Ватажск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ей Кильмезского района выделенные средства в сумме 42000,00 рублей использованы по целевому назначению в полном объем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ей Бурашевского сельского поселения выделенные средств в сумме 15000,00 рублей использованы не в полном объеме, остаток неиспользованных средств на дату составления отчета составляет 5260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ей Рыбно-Ватажского сельского поселения денежные средства использованы по целевому назначению в полном объеме. 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58:00Z</dcterms:created>
  <dc:creator>RFO</dc:creator>
  <dc:description/>
  <cp:keywords/>
  <dc:language>en-US</dc:language>
  <cp:lastModifiedBy>Raifo-130</cp:lastModifiedBy>
  <cp:lastPrinted>2019-12-25T17:04:00Z</cp:lastPrinted>
  <dcterms:modified xsi:type="dcterms:W3CDTF">2021-10-07T07:55:00Z</dcterms:modified>
  <cp:revision>6</cp:revision>
  <dc:subject/>
  <dc:title>О Т Ч Е Т</dc:title>
</cp:coreProperties>
</file>