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1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2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9 месяцев   2021года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17,2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5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,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0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7,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9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7,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1-10-18T14:02:00Z</dcterms:modified>
  <cp:revision>281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