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 квартал 2021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соответствии пункта 6 статьи 4 Решения Кильмезской районной Думы от 15.12.2020 года № 5/1 (в редакции от 27.08.2021 № 5/2) , в пределах общего объема расходов районного бюджета предусмотрены расходы резервного фонда в сумме  300,0 тысяч рублей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4 квартала 2021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  <w:sz w:val="28"/>
          <w:szCs w:val="28"/>
        </w:rPr>
        <w:t>По распоряжению от 03.12.2021г. № 233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правлению образования администрации Кильмез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енежные средства в сумме 36000,00 (тридцать шесть тысяч)  рублей на приобретение циркуляционного насоса  в МКОУ Максимовская ООШ д. Чернуш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По распоряжению от 21.12.2021г. № 246:</w:t>
      </w:r>
    </w:p>
    <w:p>
      <w:pPr>
        <w:pStyle w:val="ConsPlusTitle"/>
        <w:widowControl/>
        <w:spacing w:lineRule="auto" w:line="276" w:before="0" w:after="360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ю образования администрации Кильмезского района денежные средства в сумме 122000,00 рублей (сто двадцать две тысячи рублей)   на проведение ремонтных работ системы отопления   в МКОУ ООШ д. Большой Поре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нежные средства использованы по целевому назначению в полном объеме. 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03:00Z</dcterms:created>
  <dc:creator>RFO</dc:creator>
  <dc:description/>
  <dc:language>en-US</dc:language>
  <cp:lastModifiedBy>Raifo-130</cp:lastModifiedBy>
  <cp:lastPrinted>2019-12-25T17:04:00Z</cp:lastPrinted>
  <dcterms:modified xsi:type="dcterms:W3CDTF">2022-02-14T07:22:00Z</dcterms:modified>
  <cp:revision>3</cp:revision>
  <dc:subject/>
  <dc:title>О Т Ч Е Т</dc:title>
</cp:coreProperties>
</file>