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22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21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21 год по доходам в сумме 341757,6  тыс.  рублей и расходам 333426,9 тыс. рублей с  профицитом бюджета  8330,7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21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21 году согласно приложению 3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21 году,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21 году согласно приложению 5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21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,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21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21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районного бюджета на предоставление межбюджетных трансфертов бюджетам поселений в 2021 году согласно приложениям </w:t>
      </w:r>
      <w:r>
        <w:rPr>
          <w:sz w:val="28"/>
          <w:szCs w:val="28"/>
        </w:rPr>
        <w:t>9-18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районной Думы                                       Е.В. Мя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А.В. Стя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Е.М. Лял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сультант по правовым вопросам                               Е.В. Бурова</w:t>
      </w:r>
    </w:p>
    <w:p>
      <w:pPr>
        <w:pStyle w:val="ConsPlusTitle"/>
        <w:widowControl/>
        <w:spacing w:before="0" w:after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spacing w:before="0" w:after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ая делами                                                           М. Н. Дря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5:06:00Z</dcterms:created>
  <dc:creator>NEKRASOV</dc:creator>
  <dc:description/>
  <cp:keywords/>
  <dc:language>en-US</dc:language>
  <cp:lastModifiedBy>Raifo4</cp:lastModifiedBy>
  <cp:lastPrinted>2015-04-10T09:34:00Z</cp:lastPrinted>
  <dcterms:modified xsi:type="dcterms:W3CDTF">2022-03-16T05:12:00Z</dcterms:modified>
  <cp:revision>4</cp:revision>
  <dc:subject/>
  <dc:title>РОССИЙСКАЯ ФЕДЕРАЦИЯ</dc:title>
</cp:coreProperties>
</file>