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3 к</w:t>
      </w:r>
    </w:p>
    <w:p>
      <w:pPr>
        <w:pStyle w:val="Normal"/>
        <w:jc w:val="right"/>
        <w:rPr/>
      </w:pPr>
      <w:r>
        <w:rPr/>
        <w:t xml:space="preserve">пояснительной записк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Т Ч Е 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ьзовании бюджетных ассигнований   резервного   фонд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администрации Кильмезского района за  2021 год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соответствии пункта 6 статьи 4 Решения Кильмезской районной Думы от 15.12.2020 года № 5/1 (в редакции от 27.08.2021 № 5/2), в пределах общего объема расходов районного бюджета предусмотрены расходы резервного фонда в сумме  300,0 тысяч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Средства резервного фонда используются, в соответствии «Положения о резервном фонде администрации муниципального образования «Кильмезский район», утвержденных  постановлениями  администрации   Кильмезского     района   Кировской области от 03.06.2019 № 226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течение года средства резервного фонда выделялись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4"/>
        <w:gridCol w:w="2372"/>
        <w:gridCol w:w="2247"/>
        <w:gridCol w:w="2491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, номер РАР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ждение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(т.р.)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6.04.2021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</w:rPr>
              <w:t>76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Кильмезского райо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0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лодки в комплекте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.08.2021         № 9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  Вихаревского сельского поселени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0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телеинспекции водонапорной скважины в д. Карманкино Вихаревского сельского поселения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6.2021         № 136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оторского сельского поселен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пожарных рукавов для МПО Моторского сельского поселения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8.2021        № 158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Кильмезского райо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0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емонта водопроводной сети в д. Малыши Дамаскинского сельского поселения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8.2021        № 158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Кильмезского райо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0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водоподъемного оборудования в д. Рыбная Ватага Рыбно-Ватажского сельского поселения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9.2021        № 175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 Бурашевского сельского поселен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0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водяного отопления в здании администрации сельского поселения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9.2021        № 175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Рыбно-Ватажского сельского поселени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0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ГСМ для пожарной машины МПО Рыбно-Ватажского сельского поселения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12.2021        № 23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ю образования администрации Кильмезского район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0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циркуляционного насоса  в МКОУ Максимовская ООШ д. Чернушка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2.2021        № 246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ю образования администрации Кильмезского район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00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емонтных работ системы отопления   в МКОУ ООШ д. Большой Порек</w:t>
            </w:r>
          </w:p>
        </w:tc>
      </w:tr>
      <w:tr>
        <w:trPr/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выделено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0,00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«Положения о резервном фонде администрации Кильмезского района» всеми главными распорядителями предоставлены отчеты о расходовании средств резервного фонда. Все средства направлены на выделенные цели.</w:t>
      </w:r>
    </w:p>
    <w:sectPr>
      <w:type w:val="nextPage"/>
      <w:pgSz w:w="11906" w:h="16838"/>
      <w:pgMar w:left="1701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05:00:00Z</dcterms:created>
  <dc:creator>RFO</dc:creator>
  <dc:description/>
  <cp:keywords/>
  <dc:language>en-US</dc:language>
  <cp:lastModifiedBy>Raifo-130</cp:lastModifiedBy>
  <cp:lastPrinted>2016-03-28T14:35:00Z</cp:lastPrinted>
  <dcterms:modified xsi:type="dcterms:W3CDTF">2022-02-14T07:29:00Z</dcterms:modified>
  <cp:revision>41</cp:revision>
  <dc:subject/>
  <dc:title> О Т Ч Е Т</dc:title>
</cp:coreProperties>
</file>