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2021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1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января 2022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2021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7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54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7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511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0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5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513,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2-02-22T06:37:00Z</dcterms:modified>
  <cp:revision>296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