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.04.2022 №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418"/>
        <w:gridCol w:w="155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 3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 9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2 01 02 00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2 01 02 00 00 05 0000 8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 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5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 3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5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 3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5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 3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7" w:right="17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20-12-21T10:16:00Z</cp:lastPrinted>
  <dcterms:modified xsi:type="dcterms:W3CDTF">2022-01-31T13:28:00Z</dcterms:modified>
  <cp:revision>66</cp:revision>
  <dc:subject/>
  <dc:title>                                                                                                                                                      </dc:title>
</cp:coreProperties>
</file>