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0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9 года № 6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1 квартала 2020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 распоряжению от 12.03.2020г. № 5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дминистрации Кильмезского района на проведение неотложных работ по замене части теплотрассы по ул. Магистральная выделено  в сумме  87212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  выделенные средства в сумме 87212,0 руб. не использованы на 01.04.2020г. и находятся на счете получателя бюджетных средст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0-04-14T12:12:00Z</dcterms:modified>
  <cp:revision>57</cp:revision>
  <dc:subject/>
  <dc:title> О Т Ч Е Т</dc:title>
</cp:coreProperties>
</file>