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 01 апреля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0 год (по ОМС письмо Министерства финансов Кировской области от 05.09.2019г. №2472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на 01 апреля   2020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,7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7.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.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2.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92,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0-07-21T09:12:00Z</dcterms:modified>
  <cp:revision>221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