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  05.06.2019                                                                                     № 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Кильмезского района отчет об исполнении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в соответствии с пунктом 8 статьи 20 Положения о бюджетном процессе в муниципальном образовании Кильмезский муниципальный район, утвержденного решением Кильмезской районной Думы от 28.10.2014 №4/3 , Администрация Кильмезского района ПОСТАНОВЛЯЕТ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1.Утвердить отчет об исполнении районного бюджета за 1 квартал 2020 года (далее отчет) согласно приложен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Направить отчет в Кильмезскую районную Думу и Контрольно-счетную комисс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3.Должностным лицам,  курирующим работу соответствующих органов  исполнительной власти Кильмезского района повысить требовательность к их руководителям в отношении выполнения организационных мероприятий по исполнению районного бюджета в 2020 году, предусмотренных постановлением администрации Кильмезского района от 09.01.2020 № 2 « О мерах по выполнению решения районной Думы от 13.12.2019 № 6/1 «О районном бюджете на 2020 год и на плановый период 2021 и 2022 годов»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района</w:t>
        <w:tab/>
        <w:tab/>
        <w:tab/>
        <w:tab/>
        <w:t>Т.Н. Чучалина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Raifo-130</cp:lastModifiedBy>
  <cp:lastPrinted>2017-05-30T10:15:00Z</cp:lastPrinted>
  <dcterms:modified xsi:type="dcterms:W3CDTF">2020-10-19T11:47:00Z</dcterms:modified>
  <cp:revision>25</cp:revision>
  <dc:subject/>
  <dc:title> </dc:title>
</cp:coreProperties>
</file>