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к отче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исполн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за 1 квартал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  <w:gridCol w:w="1319"/>
        <w:gridCol w:w="105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trHeight w:val="86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1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9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90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2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Raifo-130</cp:lastModifiedBy>
  <cp:lastPrinted>2014-10-09T14:20:00Z</cp:lastPrinted>
  <dcterms:modified xsi:type="dcterms:W3CDTF">2020-06-04T10:38:00Z</dcterms:modified>
  <cp:revision>27</cp:revision>
  <dc:subject/>
  <dc:title>Приложение         </dc:title>
</cp:coreProperties>
</file>