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 01 июля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0 год (по ОМС письмо Министерства финансов Кировской области от 05.09.2019г. №2472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20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на 01 июля   2020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3,2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0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0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86</w:t>
            </w:r>
            <w:r>
              <w:rPr>
                <w:b/>
                <w:lang w:val="en-US"/>
              </w:rPr>
              <w:t>.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88,2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0-07-21T09:32:00Z</dcterms:modified>
  <cp:revision>232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