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бюджетных ассигнований   резервного  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ильме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 xml:space="preserve"> квартал 2020 год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пункта 6 статьи 5 Решения Кильмезской районной Думы от 13.12.2019 года № 6/1 , в пределах общего объема расходов районного бюджета предусмотрены расходы резервного фонда в сумме  200,0 тысяч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редства резервного фонда используются, в соответствии «Положения о резервном фонде администрации муниципального образования «Кильмезский район», утвержденного  Постановлением  администрации Кильмезского района Кировской области от 03.06.201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26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течение 2 квартала 2020 года средства резервного фонда  администрацией  Кильмезского района не выдел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Кильмезского района  средства, выделенные по распоряжению от 12.03.2020г. №53 в сумме 87212,0 руб. и не использованные на 01.04.2020г., использованы по целевому назначению во 2 квартале 2020 год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5:00:00Z</dcterms:created>
  <dc:creator>RFO</dc:creator>
  <dc:description/>
  <cp:keywords/>
  <dc:language>en-US</dc:language>
  <cp:lastModifiedBy>User</cp:lastModifiedBy>
  <cp:lastPrinted>2019-12-25T17:04:00Z</cp:lastPrinted>
  <dcterms:modified xsi:type="dcterms:W3CDTF">2020-07-21T12:45:00Z</dcterms:modified>
  <cp:revision>58</cp:revision>
  <dc:subject/>
  <dc:title> О Т Ч Е Т</dc:title>
</cp:coreProperties>
</file>