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квартал 2020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ункта 6 статьи 5 Решения Кильмезской районной Думы от 13.12.2019 года № 6/1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3 квартала 2020 года средства резервного фонда  администрации  Кильмезского района выделял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По распоряжению от 04.08.2020г. № 15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администрации Кильмезского района на приобретение насоса на очистные сооружения  выделено  в сумме  62000,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о распоряжению от 19.08.2020г. № 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администрации Вихаревского сельского поселения на приобретение насоса и троса для водонапорной башни д. Кунжек  выделено в сумме 33250,0 руб. с софинансированием из местного бюджета в размере не менее 1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Кильмезского района  выделенные средства в сумме 62000,0 руб.  использованы по целевому назна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Вихаревского сельского поселения  выделенные средства в сумме 33250,0руб. использованы по целевому назначен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19-12-25T17:04:00Z</cp:lastPrinted>
  <dcterms:modified xsi:type="dcterms:W3CDTF">2020-09-30T07:52:00Z</dcterms:modified>
  <cp:revision>59</cp:revision>
  <dc:subject/>
  <dc:title> О Т Ч Е Т</dc:title>
</cp:coreProperties>
</file>