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  01 октября 2020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0 год (по ОМС письмо Министерства финансов Кировской области от 05.09.2019г. №2472-53-05-05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октября 202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октября 2020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на 01 октября   2020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3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71,9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,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3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>499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5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24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64,4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18-07-16T11:49:00Z</cp:lastPrinted>
  <dcterms:modified xsi:type="dcterms:W3CDTF">2020-10-26T13:50:00Z</dcterms:modified>
  <cp:revision>238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