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1 квартал 201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7"/>
        <w:gridCol w:w="2700"/>
        <w:gridCol w:w="1441"/>
        <w:gridCol w:w="1079"/>
        <w:gridCol w:w="1080"/>
        <w:gridCol w:w="901"/>
        <w:gridCol w:w="172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9 год (по ОМС письмо Министерства финансов Кировской области от 20.11.2018г. №3344-53-05-05 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 1 апреля 201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апреля 2019 го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Фактическое денежное содержание            за  1 квартал  2019года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4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57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4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75,8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25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58,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5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55,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3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88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</w:t>
            </w:r>
            <w:r>
              <w:rPr/>
              <w:t>5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9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18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16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3,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2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7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4,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16,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8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940,9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7e8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0d719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470</TotalTime>
  <Application>LibreOffice/7.4.7.2$Linux_X86_64 LibreOffice_project/40$Build-2</Application>
  <AppVersion>15.0000</AppVersion>
  <Pages>1</Pages>
  <Words>231</Words>
  <Characters>1319</Characters>
  <CharactersWithSpaces>0</CharactersWithSpaces>
  <Paragraphs>0</Paragraphs>
  <Company>RAI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0:00Z</dcterms:created>
  <dc:creator>User</dc:creator>
  <dc:description/>
  <dc:language>en-US</dc:language>
  <cp:lastModifiedBy>Budget</cp:lastModifiedBy>
  <cp:lastPrinted>2018-07-16T08:49:00Z</cp:lastPrinted>
  <dcterms:modified xsi:type="dcterms:W3CDTF">2019-04-23T12:38:00Z</dcterms:modified>
  <cp:revision>183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