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 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  10.06.2019                                                                                     № 2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.т.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19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Кильмезского района отчет об исполнении район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 в соответствии с пунктом 8 статьи 20 Положения о бюджетном процессе в муниципальном образовании Кильмезский муниципальный район, утвержденного решением Кильмезской районной Думы от 28.10.2014 №4/3 , Администрация Кильмезского района ПОСТАНОВЛЯЕТ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1.Утвердить отчет об исполнении районного бюджета за 1 квартал 2019 года (далее отчет) согласно приложению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2.Направить отчет в Кильмезскую районную Думу и Контрольно-счетную комиссию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3.Должностным лицам,  курирующим работу соответствующих органов  исполнительной власти Кильмезского района повысить требовательность к их руководителям в отношении выполнения организационных мероприятий по исполнению районного бюджета в 2019 году, предусмотренных постановлением администрации Кильмезского района от 29.12.2019 № 575 « О мерах по выполнению решения районной Думы от 13.12.2018 № 6/1 «О районном бюджете на 2019 год и на плановый период 2020 и 2021 годов»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4.  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 района</w:t>
        <w:tab/>
        <w:tab/>
        <w:tab/>
        <w:tab/>
        <w:t>Т.Н. Чучал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13:00Z</dcterms:created>
  <dc:creator>user16</dc:creator>
  <dc:description/>
  <cp:keywords/>
  <dc:language>en-US</dc:language>
  <cp:lastModifiedBy>Raifo-130</cp:lastModifiedBy>
  <cp:lastPrinted>2017-05-30T10:15:00Z</cp:lastPrinted>
  <dcterms:modified xsi:type="dcterms:W3CDTF">2019-07-17T05:51:00Z</dcterms:modified>
  <cp:revision>24</cp:revision>
  <dc:subject/>
  <dc:title> </dc:title>
</cp:coreProperties>
</file>