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19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6 статьи 5 Решения Кильмезской районной Думы от 13.12.2018 года № 6/1, в пределах общего объема расходов районного бюджета предусмотрены расходы резервного фонда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1 квартала 2019 года средства резервного фонда  администрации  Кильмезского района выде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распоряжению от 06.03.2019г. № 42</w:t>
      </w:r>
      <w:r>
        <w:rPr>
          <w:sz w:val="28"/>
          <w:szCs w:val="28"/>
        </w:rPr>
        <w:t xml:space="preserve"> 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ому распорядителю бюджетных средств «Районному управлению образования» администрации Кильмезского района для МКДОУ д/с «Солнышко» на проведение аварийно-восстановительных работ  выделено 6 501,0 рублей</w:t>
      </w:r>
    </w:p>
    <w:p>
      <w:pPr>
        <w:pStyle w:val="Normal"/>
        <w:ind w:left="93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Кильмезского района  на приобретение циркуляционного насоса в котельную №3 выделено 59696,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КДОУ д/с «Солнышко»  выделенные средства  в сумме 6 501,0 рублей  использованы по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Кильмезского района выделенные средства по состоянию на 01.04.2019 года не использованы и находятся на счете получателя бюджетных сред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50"/>
        </w:tabs>
        <w:ind w:left="165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673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07</TotalTime>
  <Application>LibreOffice/7.4.7.2$Linux_X86_64 LibreOffice_project/40$Build-2</Application>
  <AppVersion>15.0000</AppVersion>
  <Pages>1</Pages>
  <Words>201</Words>
  <Characters>1150</Characters>
  <CharactersWithSpaces>0</CharactersWithSpaces>
  <Paragraphs>0</Paragraphs>
  <Company>RAI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dc:language>en-US</dc:language>
  <cp:lastModifiedBy>Budget</cp:lastModifiedBy>
  <cp:lastPrinted>2015-07-21T12:58:00Z</cp:lastPrinted>
  <dcterms:modified xsi:type="dcterms:W3CDTF">2019-04-03T08:20:00Z</dcterms:modified>
  <cp:revision>38</cp:revision>
  <dc:subject/>
  <dc:title> О Т Ч Е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