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19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а 6 статьи 5 Решения Кильмезской районной Думы от 13.12.2018 года № 6/1, в пределах общего объема расходов районного бюджета предусмотрены расходы резервного фонда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,0 тысяч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2 квартала 2019 года средства резервного фонда  администрации  Кильмезского района выде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 распоряжению от 01.04.2019г. № 74</w:t>
      </w:r>
      <w:r>
        <w:rPr>
          <w:sz w:val="28"/>
          <w:szCs w:val="28"/>
        </w:rPr>
        <w:t xml:space="preserve"> 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Чернушского сельского поселения  на приобретение ГСМ для моторной лодки, мотопомпы для пожарной машины выделено 10000,0 рублей (софинансирование из бюджета поселения в сумме 1100,0руб.)</w:t>
      </w:r>
    </w:p>
    <w:p>
      <w:pPr>
        <w:pStyle w:val="Normal"/>
        <w:ind w:left="930" w:hanging="0"/>
        <w:jc w:val="both"/>
        <w:rPr/>
      </w:pPr>
      <w:r>
        <w:rPr>
          <w:sz w:val="28"/>
          <w:szCs w:val="28"/>
        </w:rPr>
        <w:t>- администрации Кильмезского района  на осуществление единовременной социальной выплаты гражданам, пострадавшим в результате пожара по адресу: пгт Кильмезь ул. Кирова д. 19 выделено по 2000,0 руб. на человека в общей сумме 18000,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о распоряжению от 17.06.2019г. №13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дминистрации Рыбно-Ватажского сельского поселения на приобретение ГСМ для пожарной машины выделено 10000,0руб. (софинансирование из бюджета поселения в сумме 1000,0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йонному управлению образования на устранение неисправностей печных труб в МКОУ ООШ д. Четай выделено 7325,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Чернушского сельского поселения   выделенные средства  в сумме 10000,0 рублей  использованы по целевому 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Кильмезского района выделенные средства в сумме 18000,0 рублей использованы по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Кильмезского района, средства, выделенные по распоряжению №42 от 06.03.2019г. в сумме 59696,0руб. и не использованные по состоянию на 01.04.2019г,  использованы по целевому назначению во 2 квартале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Рыбно-Ватажского сельского поселения выделенные средства будут использованы в 3 квартале 2019г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КОУ ООШ. д. Четай расходы  будут произведены в 3 квартале 2019 года, выделенные средства находятся на счете получателя сред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Budget</cp:lastModifiedBy>
  <cp:lastPrinted>2015-07-21T15:58:00Z</cp:lastPrinted>
  <dcterms:modified xsi:type="dcterms:W3CDTF">2019-07-17T06:41:00Z</dcterms:modified>
  <cp:revision>47</cp:revision>
  <dc:subject/>
  <dc:title> О Т Ч Е Т</dc:title>
</cp:coreProperties>
</file>