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Приложение 8</w:t>
      </w:r>
    </w:p>
    <w:p>
      <w:pPr>
        <w:pStyle w:val="Normal"/>
        <w:ind w:right="1523" w:hanging="0"/>
        <w:jc w:val="center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ind w:right="1523" w:hanging="0"/>
        <w:jc w:val="right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Кильмезской районной Думы 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от 00.04.2020 года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районного бюджета на реализ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73"/>
        <w:gridCol w:w="1273"/>
        <w:gridCol w:w="127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9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i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мещение расходов по приобретению оборудования приема телевещания малообеспеченным семь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5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3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49:00Z</dcterms:created>
  <dc:creator>RFO</dc:creator>
  <dc:description/>
  <cp:keywords/>
  <dc:language>en-US</dc:language>
  <cp:lastModifiedBy>Raifo-130</cp:lastModifiedBy>
  <cp:lastPrinted>2018-03-20T11:10:00Z</cp:lastPrinted>
  <dcterms:modified xsi:type="dcterms:W3CDTF">2020-03-11T09:48:00Z</dcterms:modified>
  <cp:revision>8</cp:revision>
  <dc:subject/>
  <dc:title>Приложение</dc:title>
</cp:coreProperties>
</file>