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19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5 Решения Кильмезской районной Думы от 13.12.2018 года № 6/1 (с учетом изменений в течении отчетного периода 2019 года), в пределах общего объема расходов районного бюджета предусмотрены расходы резервного фонда в сумме  24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ых  постановлениями  администрации   Кильмезского     района   Кировской области от 21.04.2014 № 281,  и от 03.06.2019 № 2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72"/>
        <w:gridCol w:w="2247"/>
        <w:gridCol w:w="249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.03.20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/с «Солнышко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варийно-восстановительных рабо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9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иркуляционного насоса в котельную №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9г.      № 7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Чернуш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й социальной выплаты гражданам, пострадавшим в результате пожара по адресу: пгт Кильмезь ул. Кирова д. 1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г. №1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ыбно-Ватаж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 Чета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неисправностей печных труб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й социальной выплаты гражданам, пострадавшим в результате стихийного бедствия (пожара, произошедшего по адресу д.Кульм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9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12.2019г. №26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й социальной выплаты гражданам, пострадавшим в результате стихийного бедствия (пожара, произошедшего 17.10.2019г. по адресу пгт.Кильмезь ул. Скобелев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Солнышко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квидацию чрезвычайной ситуации (прорыв водопровода в группе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РКМ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мену части датчиков ОПС</w:t>
            </w:r>
          </w:p>
        </w:tc>
      </w:tr>
      <w:tr>
        <w:trPr/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Raifo-130</cp:lastModifiedBy>
  <cp:lastPrinted>2016-03-28T14:35:00Z</cp:lastPrinted>
  <dcterms:modified xsi:type="dcterms:W3CDTF">2020-03-24T07:47:00Z</dcterms:modified>
  <cp:revision>37</cp:revision>
  <dc:subject/>
  <dc:title> О Т Ч Е Т</dc:title>
</cp:coreProperties>
</file>