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4 квартал 2019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ункта 6 статьи 5 Решения Кильмезской районной Думы от 13.12.2018 года № 6/1 ( с изменениями от 13.12.2019г.), в пределах общего объема расходов районного бюджета предусмотрены расходы резервного фонда в сумме  24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4 квартала 2019 года средства резервного фонда  администрации  Кильмезского района выделя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о распоряжению от 22.10.2019г. № 219</w:t>
      </w:r>
      <w:r>
        <w:rPr>
          <w:sz w:val="28"/>
          <w:szCs w:val="28"/>
        </w:rPr>
        <w:t xml:space="preserve"> </w:t>
      </w:r>
    </w:p>
    <w:p>
      <w:pPr>
        <w:pStyle w:val="Normal"/>
        <w:ind w:left="930" w:hanging="0"/>
        <w:jc w:val="both"/>
        <w:rPr/>
      </w:pPr>
      <w:r>
        <w:rPr>
          <w:sz w:val="28"/>
          <w:szCs w:val="28"/>
        </w:rPr>
        <w:t xml:space="preserve">- администрации Селинского сельского поселения  на приобретение ГСМ для пожарной машины выделено 10000,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о распоряжению от 11.12.2019г. №26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администрации Кильмезского района на осуществление единовременной социальной выплаты гражданам, пострадавшим в результате стихийного бедствия (пожара, произошедшего 17.10.2019г. по адресу пгт.Кильмезь ул. Скобелева Кильмезского городского поселения Кильмезского района Кировской области) выделено по 3000,0руб. на человека в общей сумме  51000,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Главному распорядителю бюджетных средств Районному управлению образования на ликвидацию чрезвычайной ситуации (прорыв водопровода в группе) в МКДОУ «Солнышко» выделено 4214,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Главному распорядителю бюджетных средств администрации Кильмезского района на замену части датчиков ОПС в МКУК «КРКМ» выделено 3264,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елинского сельского поселения выделенные средства в сумме 10000,0 руб. использованы по целевому назнач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Кильмезского района  выделенные средства в сумме 51000,0 руб.   использованы по целевому назнач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КДОУ «Солнышко» выделенные средства в сумме 4214,0руб. использованы по целевому назнач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КУК КРКМ выделенные средства в сумме 3264,0руб. использованы по целевому назначен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Budget</cp:lastModifiedBy>
  <cp:lastPrinted>2019-12-25T17:04:00Z</cp:lastPrinted>
  <dcterms:modified xsi:type="dcterms:W3CDTF">2019-12-25T14:13:00Z</dcterms:modified>
  <cp:revision>53</cp:revision>
  <dc:subject/>
  <dc:title> О Т Ч Е Т</dc:title>
</cp:coreProperties>
</file>