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 201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19 год (по ОМС письмо Министерства финансов Кировской области от 20.11.2018г. №3344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2019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2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5,6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7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0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00,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8-07-16T11:49:00Z</cp:lastPrinted>
  <dcterms:modified xsi:type="dcterms:W3CDTF">2020-02-03T11:57:00Z</dcterms:modified>
  <cp:revision>21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