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Численность муниципальных служащих органов местного самоуправления, работников муниципальных учреждений МО «Кильмезский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 1 квартал 2018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штатная численность по норматив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            2018 год (по ОМС письмо Министерства финансов Кировской области от 01.11.2017г. №3261-53-05-05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апреля 2018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апреля 2018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  1 кв.2018год          (тыс. рублей</w:t>
            </w:r>
            <w:r>
              <w:rPr>
                <w:b/>
              </w:rPr>
              <w:t>)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2,8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ная должность (глава района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ический, 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3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,3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1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 xml:space="preserve">   </w:t>
            </w:r>
            <w:r>
              <w:rPr/>
              <w:t>529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учреждения (МЦБ, обслуживающий персонал адм., ЕДДС, ЕС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,8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41,1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после изменений в структуре и численности аппарата главы района и районной Ду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50:00Z</dcterms:created>
  <dc:creator>User</dc:creator>
  <dc:description/>
  <cp:keywords/>
  <dc:language>en-US</dc:language>
  <cp:lastModifiedBy>Budget</cp:lastModifiedBy>
  <cp:lastPrinted>2017-01-18T14:33:00Z</cp:lastPrinted>
  <dcterms:modified xsi:type="dcterms:W3CDTF">2018-07-16T08:57:00Z</dcterms:modified>
  <cp:revision>135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