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18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 статьи 7 Решения Кильмезской районной Думы от 13.12.2017 года № 7/1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 квартала 2018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аспоряжению от 16.04.2018г. № 73» О выделении денежных средств из резервного фонда администрации района»</w:t>
      </w:r>
    </w:p>
    <w:p>
      <w:pPr>
        <w:pStyle w:val="Normal"/>
        <w:ind w:left="5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дминистрации Бурашевского сельского поселения на ремонт водопровода в д.Бураши выделено 21060,0руб.  ( софинансирование из  бюджета поселения в сумме 2340,0руб.)</w:t>
      </w:r>
    </w:p>
    <w:p>
      <w:pPr>
        <w:pStyle w:val="Normal"/>
        <w:ind w:left="57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администрации Чернушского сельского поселения на приобретение ГСМ для пожарной машины, мотопомпы, моторной лодки выделено 10000,0руб. (софинансирование из бюджета поселения в сумме 1100,0 руб.)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администрации Бурашевского сельского поселения в сумме 21060,0руб. использованы по целевому назначению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администрации Чернушского сельского поселения  в сумме 10000,0 руб. использованы по целевому назнач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Budget</cp:lastModifiedBy>
  <cp:lastPrinted>2018-07-16T13:12:00Z</cp:lastPrinted>
  <dcterms:modified xsi:type="dcterms:W3CDTF">2018-07-16T10:13:00Z</dcterms:modified>
  <cp:revision>38</cp:revision>
  <dc:subject/>
  <dc:title> О Т Ч Е Т</dc:title>
</cp:coreProperties>
</file>