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 9 месяцев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8 год (по ОМС письмо Министерства финансов Кировской области от 01.11.2017г. №3261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18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9 месяцев 2018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1,7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9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2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70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8-07-16T11:49:00Z</cp:lastPrinted>
  <dcterms:modified xsi:type="dcterms:W3CDTF">2018-10-15T13:10:00Z</dcterms:modified>
  <cp:revision>16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