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19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8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8 год по доходам в сумме 264848,2 тыс.  рублей и расходам 273 484,9 тыс. рублей с  дефицитом бюджета  8 636,7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8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8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8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8 году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8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,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8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8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предоставление межбюджетных трансфертов бюджетам поселений в 2018 году согласно приложениям 9-15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А.Г. Корш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1:00Z</dcterms:created>
  <dc:creator>NEKRASOV</dc:creator>
  <dc:description/>
  <cp:keywords/>
  <dc:language>en-US</dc:language>
  <cp:lastModifiedBy>Raifo-130</cp:lastModifiedBy>
  <cp:lastPrinted>2015-04-10T09:34:00Z</cp:lastPrinted>
  <dcterms:modified xsi:type="dcterms:W3CDTF">2019-03-15T11:06:00Z</dcterms:modified>
  <cp:revision>5</cp:revision>
  <dc:subject/>
  <dc:title>РОССИЙСКАЯ ФЕДЕРАЦИЯ</dc:title>
</cp:coreProperties>
</file>