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18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1статьи 7 Решения Кильмезской районной Думы от 13.12.2017 года № 7/1 (с учетом изменений), в пределах общего объема расходов районного бюджета предусмотрены расходы резервного фонда в сумме  22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434"/>
        <w:gridCol w:w="2307"/>
        <w:gridCol w:w="2307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9.01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Максимовская СОШ п. Чернуш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четчика электроэнергии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.04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Чернушского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жарной машины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4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Бурашевского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напорной сети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.09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6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тельной д/с «Солнышко»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9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6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 ООШ       д. Вихаре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ных работ в котельно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9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6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      д. Зимни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ных работ в котельно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6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д/с «Солнышко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ЧС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Admin</cp:lastModifiedBy>
  <cp:lastPrinted>2016-03-28T14:35:00Z</cp:lastPrinted>
  <dcterms:modified xsi:type="dcterms:W3CDTF">2019-03-25T08:52:00Z</dcterms:modified>
  <cp:revision>34</cp:revision>
  <dc:subject/>
  <dc:title> О Т Ч Е Т</dc:title>
</cp:coreProperties>
</file>