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 00.09.2017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г.т. Кильмезь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районного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вое полугодие 2017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Кильмезского района отчет об исполнении районного бюджета за  первое полугодие, в соответствии с пунктом 8 статьи 20 Положения о бюджетном процессе в Кильмезском муниципальном районе Кировской области, утвержденного решением районной Думы от 28.10.2014 №4/3, Администрация Кильмезского района  ПОСТАНОВЛЯЕТ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 Утвердить отчет об исполнении районного бюджета за первое полугодие 2017 года (далее – отчет) согласно приложени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Направить отчет в  Кильмезскую районную Думу и Контрольно-счетную комисси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ям главы администрации Кильмезского района проанализировать причины неразмещения курируемыми (возглавляемыми) органами исполнительной власти и подведомственными им учреждениями в первом полугодии 2017 года извещений об осуществлении закупок в объеме 100% первоначальных планов-графиков закупок товаров, работ, услуг и внести предложения о возможности уменьшения ранее доведенных и неосвоенных лимитов бюджетных обязательств на закупки товаров, работ, услу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Главным распорядителям средств  районного бюджет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эффективное расходование бюджетных средств, в том числе путем приоритизации расхо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Активизировать работу по своевременному расходованию межбюджетных трансфертов, предоставляемых из областного бюдж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3. Не допускать образование просроченной  кредиторской задолженно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4. Провести анализ средств, предусмотренных бюджетными сметами  муниципальных казенных учреждений и планами финансово-хозяйственной деятельности муниципальных бюджетных учреждений,                                        и их перераспределение с целью обеспечения в полном объеме расходов           на оплату труда и уплату страховых взносов в бюджеты государственных внебюджетных фондо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Финансовому управлению администрации  Кильмезского района в срок до 25.09.2017 организовать проведение видеосовещания  с органами местного самоуправления городского и сельских поселений области по вопросу исполнения консолидированного бюджета в текущем финансовом году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 Первому заместителю главы администрации района, управлению образования администрации Кильмезского района, муниципальному казённому учреждению «Районный Центр Культуры и Досуга», муниципальному </w:t>
      </w:r>
      <w:r>
        <w:rPr>
          <w:color w:val="000000"/>
          <w:sz w:val="28"/>
          <w:szCs w:val="28"/>
        </w:rPr>
        <w:t>казенному</w:t>
      </w:r>
      <w:r>
        <w:rPr>
          <w:sz w:val="28"/>
          <w:szCs w:val="28"/>
        </w:rPr>
        <w:t xml:space="preserve"> учреждению культуры «Кильмезская межмуниципальная библиотечная система</w:t>
      </w:r>
      <w:r>
        <w:rPr>
          <w:szCs w:val="28"/>
        </w:rPr>
        <w:t>»</w:t>
      </w:r>
      <w:r>
        <w:rPr>
          <w:sz w:val="28"/>
          <w:szCs w:val="28"/>
        </w:rPr>
        <w:t xml:space="preserve"> взять на контроль вопрос выполнения целевых показателей по повышению заработной платы отдельным категориям работников бюджетной сферы, установленных             на 2017 год региональными планами мероприятий («дорожными картами») по развитию социальной сфер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екомендовать МРИ ФНС России №10 по Кировской области в рамках своих полномочий продолжить принятие действенных мер, направленных на повышение эффективности налогового администрирования в части полноты исчисления и своевременности уплаты налого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ссмотреть итоги исполнения районного бюджета за первое полугодие 2017 года на ближайшем заседании бюджетной комиссии Кильмезской районной Думы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9. Рекомендовать органам местного самоуправления городского и сельских поселений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</w:t>
      </w:r>
      <w:r>
        <w:rPr/>
        <w:t xml:space="preserve"> </w:t>
      </w:r>
      <w:r>
        <w:rPr>
          <w:sz w:val="28"/>
          <w:szCs w:val="28"/>
        </w:rPr>
        <w:t xml:space="preserve">Рассмотреть итоги исполнения местных бюджетов за первое полугодие 2017 года на заседаниях представительных органов местного самоуправления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9.2. Принять исчерпывающие меры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снижению задолженности по налоговым и неналоговым платежам, подлежащим зачислению в консолидированный бюджет Кильмезского район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своевременной уплате плательщиками текущих платежей                     в консолидированный бюджет Кильмезского района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гашению просроченной кредиторской задолженности                               и ее недопущени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9.3. Обеспечить своевременную выплату заработной платы работникам муниципальных учреждени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9.4. Обеспечить своевременное выполнение мероприятий, финансируемых за счет целевых межбюджетных трансфертов, предоставляемых из областного бюджета местным бюджет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выполнением постановления оставляю за соб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>А.В.  Стяжкин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 </w:t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ab/>
        <w:t xml:space="preserve">                                        Е.М. Лялина</w:t>
        <w:tab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                                                                                 Т.Н. Чучал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ам налогам и сборам, начальни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                                                    А.П. Благодатски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планирова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 экономического развит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района                                                               В.Д. Маслов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АВОВАЯ ЭКСПЕРТИЗА ПРОВЕДЕНА: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ный специалист- юрисконсульт</w:t>
        <w:tab/>
        <w:tab/>
        <w:tab/>
        <w:tab/>
        <w:t xml:space="preserve">       Е.В.Бурова</w:t>
        <w:tab/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нгвистическая экспертиза проведен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ая делами                                                               М.Н. Дряги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ослать: </w:t>
      </w:r>
      <w:r>
        <w:rPr>
          <w:rFonts w:cs="Times New Roman" w:ascii="Times New Roman" w:hAnsi="Times New Roman"/>
          <w:b w:val="false"/>
          <w:sz w:val="18"/>
          <w:szCs w:val="18"/>
        </w:rPr>
        <w:t>Админ-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Райфинуправление- 1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МЦБ – 1; МБС – 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eastAsia="Arial"/>
          <w:b w:val="false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РУО – 1; РЦКиД – 1, Поселения-12,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Районная Дума-1; КСК-1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13:00Z</dcterms:created>
  <dc:creator>user16</dc:creator>
  <dc:description/>
  <cp:keywords/>
  <dc:language>en-US</dc:language>
  <cp:lastModifiedBy>Raifo4</cp:lastModifiedBy>
  <cp:lastPrinted>2017-05-30T10:15:00Z</cp:lastPrinted>
  <dcterms:modified xsi:type="dcterms:W3CDTF">2017-09-07T12:58:00Z</dcterms:modified>
  <cp:revision>23</cp:revision>
  <dc:subject/>
  <dc:title> </dc:title>
</cp:coreProperties>
</file>