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1 полугодие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17 год (по ОМС письмо Министерства финансов Кировской области от 24.08.2016г. №2827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17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полугодие 2017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5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5,9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45,5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7-01-18T14:33:00Z</cp:lastPrinted>
  <dcterms:modified xsi:type="dcterms:W3CDTF">2017-07-14T10:40:00Z</dcterms:modified>
  <cp:revision>99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