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2017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17 год (по ОМС письмо Министерства финансов Кировской области от 24.08.2016г. №2827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1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января 2018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 2017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6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7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6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82,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80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  </w:t>
            </w:r>
            <w:r>
              <w:rPr/>
              <w:t>63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5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5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(МЦБ, обслуживающий персонал адм.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978,7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кеева А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50:00Z</dcterms:created>
  <dc:creator>User</dc:creator>
  <dc:description/>
  <cp:keywords/>
  <dc:language>en-US</dc:language>
  <cp:lastModifiedBy>Budget</cp:lastModifiedBy>
  <cp:lastPrinted>2017-01-18T14:33:00Z</cp:lastPrinted>
  <dcterms:modified xsi:type="dcterms:W3CDTF">2018-02-19T08:36:00Z</dcterms:modified>
  <cp:revision>122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