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риложение 8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Кильмезской районной Думы 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0.04.2018 года № 2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 на реал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73"/>
        <w:gridCol w:w="1273"/>
        <w:gridCol w:w="127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3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2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8-03-20T11:10:00Z</cp:lastPrinted>
  <dcterms:modified xsi:type="dcterms:W3CDTF">2018-06-04T08:09:00Z</dcterms:modified>
  <cp:revision>25</cp:revision>
  <dc:subject/>
  <dc:title>Приложение         </dc:title>
</cp:coreProperties>
</file>