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6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4.2018 № 2/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17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9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8"/>
        <w:gridCol w:w="1417"/>
        <w:gridCol w:w="1418"/>
        <w:gridCol w:w="1416"/>
      </w:tblGrid>
      <w:tr>
        <w:trPr>
          <w:trHeight w:val="60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2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7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 8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2 01 02 00 00 05 0000 7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 8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8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4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6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2 01 02 00 00 05 0000 810 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4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6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6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298 0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47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 05 02 01 00 0000 510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98 0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47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 xml:space="preserve"> 01 05 02 01 05 0000 510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98 0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47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302 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40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02 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40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 xml:space="preserve"> 01 05 02 01 05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02 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40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17-04-14T15:24:00Z</cp:lastPrinted>
  <dcterms:modified xsi:type="dcterms:W3CDTF">2018-06-04T08:08:00Z</dcterms:modified>
  <cp:revision>52</cp:revision>
  <dc:subject/>
  <dc:title>                                                                                                                                                      </dc:title>
</cp:coreProperties>
</file>