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4 квартал 2017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 статьи 9 Решения Кильмезской районной Думы от 16.12.2016 года № 6/1, в пределах общего объема расходов районного бюджета предусмотрены расходы резервного фонда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4 квартала 2017 года средства резервного фонда  администрации  Кильмезского района выделялись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По Постановлению  от 25.09.2017г.г. № 193  : 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администрации Большепорекского сельского поселения  на проведение аварийно-восстановительных работ крыши в здании сельского дома культуры  выделено 55000,0 рублей. 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- главному распорядителю бюджетных средств МКУК «Кильмезская МБС» на приобретение прибора автоматической пожарной сигнализации выделено 4500,0 рублей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- главному распорядителю бюджетных средств «Управление образования» для МКОУ ООШ д. Четай на приобретение материалов для проведения ремонтно-восстановительных работ печи  выделено 16000,0 рублей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- главному распорядителю бюджетных средств «Управление образования» для МКОУ СОШ д. Рыбная Ватага  для проведения ремонтно-восстановительных работ канализационных сетей выделено 9600,0 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МКДОУ д/с «Колосок» выделенные средства в 3 квартале и неиспользованные, в 4 квартале использованы по целевому назначению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КУК «Кильмезская  МБС» выделенные средства использованы по целевому назначению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КОУ ООШ д. Четай выделенные средства использованы по целевому назначению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 МКОУ СОШ д. Рыбная Ватага выделенные средства использованы по целевому назначению.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5. Администрацией Большепорекского сельского поселения выделенные средства использованы по целевому назначению в сумме 55000 рублей.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Budget</cp:lastModifiedBy>
  <cp:lastPrinted>2017-10-18T15:13:00Z</cp:lastPrinted>
  <dcterms:modified xsi:type="dcterms:W3CDTF">2018-01-30T08:26:00Z</dcterms:modified>
  <cp:revision>56</cp:revision>
  <dc:subject/>
  <dc:title> О Т Ч Е Т</dc:title>
</cp:coreProperties>
</file>