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17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1статьи 9 Решения Кильмезской районной Думы от 16.12.2016 года № 6/1 (с учетом изменений), в пределах общего объема расходов районного бюджета предусмотрены расходы резервного фонда в сумме  283,2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434"/>
        <w:gridCol w:w="2307"/>
        <w:gridCol w:w="2307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.03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Максимовская СОШ п. Чернуш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иркуляционного насос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.05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Чернуш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ретение ГСМ для пожарной машины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5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алокильмез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04=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напорной башн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6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амаскин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6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ин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лубинного насос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7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 д/с «Колосок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9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истемы отоплен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9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льшепорекского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в здании сельского дома культуры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9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ильмезская МБС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ПС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9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 Пестеревская ООШ д. Чета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9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д. Рыбная Ватага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онной системы</w:t>
            </w:r>
          </w:p>
        </w:tc>
      </w:tr>
      <w:tr>
        <w:trPr/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494=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Raifo-130</cp:lastModifiedBy>
  <cp:lastPrinted>2016-03-28T14:35:00Z</cp:lastPrinted>
  <dcterms:modified xsi:type="dcterms:W3CDTF">2018-03-14T13:03:00Z</dcterms:modified>
  <cp:revision>31</cp:revision>
  <dc:subject/>
  <dc:title> О Т Ч Е Т</dc:title>
</cp:coreProperties>
</file>