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.06.2016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16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16 года</w:t>
      </w:r>
      <w:r>
        <w:rPr>
          <w:sz w:val="28"/>
        </w:rPr>
        <w:t xml:space="preserve"> районный бюджет по доходам исполнен в сумме 56786,8 тыс. рублей, по </w:t>
      </w:r>
      <w:r>
        <w:rPr>
          <w:color w:val="000000"/>
          <w:sz w:val="28"/>
        </w:rPr>
        <w:t>расходам в сумме 56330,2 тыс. рублей с профицитом в сумме 456,6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16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16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16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16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16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01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6-06-07T11:57:00Z</dcterms:modified>
  <cp:revision>6</cp:revision>
  <dc:subject/>
  <dc:title>УТВЕРЖДЕН       </dc:title>
</cp:coreProperties>
</file>