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Численность муниципальных служащих органов местного самоуправления, работников муниципальных учреждений МО «Кильмезский район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и фактические затраты на их денежное содержание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за 9 месяцев 2016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440"/>
        <w:gridCol w:w="1080"/>
        <w:gridCol w:w="1080"/>
        <w:gridCol w:w="90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штатная численность по норматив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            2016 год (по ОМС письмо Министерства финансов Кировской области от 20.10.2015г. №2947-53-05-05 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по штатному расписанию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октября 2016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ически замещено на 1 октября 2016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(гр.4 – гр.5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ическое денежное содержание            за 9 месяцев 2016 года          (тыс. рублей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ы МС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5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1338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тавительный орган местного самоуправления (Районная Дум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sz w:val="22"/>
                <w:szCs w:val="22"/>
              </w:rPr>
              <w:t>1146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ный орган МС (администрация района) всего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5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191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служащ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0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ющий персон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учреждения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820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95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8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7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439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4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31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за счет субве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03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3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учреждения (МЦБ, обслуживающий персонал адм., ЕДДС, ЕСК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94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887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861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9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2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777,6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ед. специалист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океева А.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-17-4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8:50:00Z</dcterms:created>
  <dc:creator>User</dc:creator>
  <dc:description/>
  <cp:keywords/>
  <dc:language>en-US</dc:language>
  <cp:lastModifiedBy>Budget</cp:lastModifiedBy>
  <cp:lastPrinted>2014-04-15T11:59:00Z</cp:lastPrinted>
  <dcterms:modified xsi:type="dcterms:W3CDTF">2016-10-13T11:38:00Z</dcterms:modified>
  <cp:revision>72</cp:revision>
  <dc:subject/>
  <dc:title>Численность муниципальных служащих органов местного самоуправления, работников муниципальных учреждений фактические затраты на их содержание за 2007 год</dc:title>
</cp:coreProperties>
</file>