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5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за 9 месяцев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(Тыс. руб.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50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-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206,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5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6-11-25T05:27:00Z</dcterms:modified>
  <cp:revision>15</cp:revision>
  <dc:subject/>
  <dc:title>Приложение         </dc:title>
</cp:coreProperties>
</file>