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 w:before="0" w:after="0"/>
        <w:rPr/>
      </w:pPr>
      <w:r>
        <w:rPr/>
        <w:t xml:space="preserve">ул. Советская 79, пгт  Кильмезь, 613570 тел.: (83338) 2-16-05, факс (83338) 2-12-07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skkilmez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-443230</wp:posOffset>
                </wp:positionV>
                <wp:extent cx="5940425" cy="116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Lines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rPr/>
                            </w:pPr>
                            <w:r>
                              <w:rPr/>
                              <w:t>КОНТРОЛЬНО – СЧЕТНАЯ КОМИССИЯ КИЛЬМЕЗСКОГО РАЙОНА</w:t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2pt;mso-wrap-distance-left:9pt;mso-wrap-distance-right:9pt;mso-wrap-distance-top:0pt;mso-wrap-distance-bottom:0pt;margin-top:-34.9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keepLines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keepLines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keepLines w:val="false"/>
                        <w:rPr/>
                      </w:pPr>
                      <w:r>
                        <w:rPr/>
                        <w:t>КОНТРОЛЬНО – СЧЕТНАЯ КОМИССИЯ КИЛЬМЕЗСКОГО РАЙОНА</w:t>
                      </w:r>
                    </w:p>
                    <w:p>
                      <w:pPr>
                        <w:pStyle w:val="Style15"/>
                        <w:keepLines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42900</wp:posOffset>
                </wp:positionH>
                <wp:positionV relativeFrom="paragraph">
                  <wp:posOffset>-455930</wp:posOffset>
                </wp:positionV>
                <wp:extent cx="14605" cy="127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2552" w:leader="none"/>
                              </w:tabs>
                              <w:spacing w:lineRule="exact" w:line="20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9pt;mso-wrap-distance-right:9pt;mso-wrap-distance-top:0pt;mso-wrap-distance-bottom:0pt;margin-top:-35.9pt;mso-position-vertical-relative:text;margin-left:-27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tabs>
                          <w:tab w:val="clear" w:pos="708"/>
                          <w:tab w:val="left" w:pos="2552" w:leader="none"/>
                        </w:tabs>
                        <w:spacing w:lineRule="exact" w:line="20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Л Ю Ч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бюджета Кильмезского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района на 2016 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ключение контрольно-счетной комиссии на проект  бюджета Кильмезского муниципального района на 2016 год подготовлено в соответствии с Бюджетным кодексом Российской Федерации (далее БК РФ), положением «О бюджетном процессе в муниципальном образовании Кильмезский район»  и Положением о контрольно-счетной комиссии Кильмез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раметры районного бюджета 2016  года и, регламентируемые Бюджетным кодексом Российской Федерации, и положением «О бюджетном процессе в муниципальном образовании Кильмезский район»  выдержаны. Представленный проект Решения о бюджете соответствует требованиям статьи 184.1. БК РФ и содержит основные характеристики бюджета, к которым относятся общий объем доходов бюджета, общий объем расходов, дефицит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снову формирования районного бюджета положены Методики формирования доходов и расходов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бюджетных кредитов и муниципальных гарантий в 2016  году не планируется. В связи с этим не предоставлены программы муниципальных гарантий и предоставления бюджетных кредитов, которые предусмотрены п.п.7., 8. ст.32 Положения о бюджетном процессе в муниципальном образовании Кильмезский муниципальный район. 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доходов в районный бюджет составлен по умеренным вариантам развития экономики района, в этой связи применены параметры прогноза социально-экономического развития Кильмезского района Кировской области по варианту, предполагающему более низкие темпы ро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аметры прогноза свидетельствуют о замедлении темпов роста экономики в 2016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декс промышленного производства прогнозируется на уровне 103,3 % к оценке за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гнозируется снижение объемов инвестиций в основной капитал на 49,7 % к предыдущему году в сопоставимых це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отгруженных товаров собственного производства, выполненных работ и услуг составит  103,5 %  к оценке 201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отгруженных товаров собственного производства субъектами малого предпринимательства, выполненных ими работ и услуг составит 101,4 % к оценке 2015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этих условиях предполагается, что прибыль прибыльных организаций, зарегистрированных на территории муниципального образования, в 2016  году увеличится на 0,4 % к оценке 2015  года. Также планируется  увеличение фонда оплаты труда на 6,3 %.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rStyle w:val="StrongEmphasis"/>
          <w:sz w:val="28"/>
          <w:szCs w:val="28"/>
        </w:rPr>
        <w:t>Общие параметры районного бюджета</w:t>
      </w:r>
    </w:p>
    <w:p>
      <w:pPr>
        <w:pStyle w:val="Pa8"/>
        <w:jc w:val="both"/>
        <w:rPr/>
      </w:pPr>
      <w:r>
        <w:rPr>
          <w:rStyle w:val="Emphasis"/>
          <w:sz w:val="28"/>
          <w:szCs w:val="28"/>
        </w:rPr>
        <w:t>Прогнозируемый общий объем доходов районног</w:t>
      </w:r>
      <w:r>
        <w:rPr>
          <w:sz w:val="28"/>
          <w:szCs w:val="28"/>
        </w:rPr>
        <w:t>о бюджета на 2016  год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ся в размере 257819,6 тыс. рублей, что ниже первоначальных утвержденных бюджетных назначений 2015  года  на 19,7 %. </w:t>
      </w:r>
    </w:p>
    <w:p>
      <w:pPr>
        <w:pStyle w:val="Pa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rStyle w:val="Emphasis"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составят  55510,8 тыс. рублей и увеличатся по сравнению с первоначальным планом 2015  года на 6188,9 тыс. рублей, или на 12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пы  роста    собственных    доходов    районного    бюджета  (налоговые  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8"/>
          <w:szCs w:val="28"/>
        </w:rPr>
        <w:t xml:space="preserve">неналоговые доходы) в плановом периоде не соответствуют  динамике роста ВМП. Увеличение  собственных  доходов  районного бюджета  относительно  объема ВМП обусловлено внесением изменений и дополнений в налоговое и бюджетное законодательство (в том числе увеличением </w:t>
      </w:r>
      <w:r>
        <w:rPr>
          <w:color w:val="000000"/>
          <w:sz w:val="28"/>
          <w:szCs w:val="28"/>
        </w:rPr>
        <w:t>ставок акцизов по нефтепродуктам и  норматива распределения доходов от акцизов на нефтепродукты в бюджет Кировской области)</w:t>
      </w:r>
      <w:r>
        <w:rPr>
          <w:sz w:val="28"/>
          <w:szCs w:val="28"/>
        </w:rPr>
        <w:t xml:space="preserve">. </w:t>
      </w:r>
    </w:p>
    <w:p>
      <w:pPr>
        <w:pStyle w:val="Style18"/>
        <w:jc w:val="both"/>
        <w:rPr/>
      </w:pPr>
      <w:r>
        <w:rPr>
          <w:rStyle w:val="Emphasis"/>
          <w:sz w:val="28"/>
          <w:szCs w:val="28"/>
        </w:rPr>
        <w:t xml:space="preserve">Безвозмездные поступления, </w:t>
      </w:r>
      <w:r>
        <w:rPr>
          <w:sz w:val="28"/>
          <w:szCs w:val="28"/>
        </w:rPr>
        <w:t>планируются в сумме  202308,8 тыс. рублей,  со снижением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 на 69414,5 тыс. рублей, или на 25,5 %. </w:t>
      </w:r>
    </w:p>
    <w:p>
      <w:pPr>
        <w:pStyle w:val="Pa8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районного бюджета в 2016  году по сравнению с первоначальным бюджетом 2015  года снижен на 59387 тыс. рублей, или на 18,3 %, и составит 265552,2 тыс. рублей</w:t>
      </w:r>
      <w:r>
        <w:rPr>
          <w:rStyle w:val="Emphasis"/>
          <w:sz w:val="28"/>
          <w:szCs w:val="28"/>
        </w:rPr>
        <w:t>.</w:t>
      </w:r>
    </w:p>
    <w:p>
      <w:pPr>
        <w:pStyle w:val="Pa8"/>
        <w:jc w:val="both"/>
        <w:rPr>
          <w:color w:val="FF00FF"/>
          <w:sz w:val="28"/>
          <w:szCs w:val="28"/>
        </w:rPr>
      </w:pPr>
      <w:r>
        <w:rPr>
          <w:rStyle w:val="Emphasis"/>
          <w:sz w:val="28"/>
          <w:szCs w:val="28"/>
        </w:rPr>
        <w:t>Дефицит</w:t>
      </w:r>
      <w:r>
        <w:rPr>
          <w:sz w:val="28"/>
          <w:szCs w:val="28"/>
        </w:rPr>
        <w:t xml:space="preserve"> районного бюджета на 2016  год запланирован в сумме 7732,6 тыс. рублей или 13,9 % от собственных доходов с учетом остатков средств на счетах по учету средств местного бюджета, что не превышает максимально возможное значение, установленное ст.92.1 Бюджетного кодекса РФ, (10 % от собственных доходов бюджета и 3,9 % от снижения остатков средств на счетах по учету средств местного бюджета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ировании доходов районного бюджета учтены законодательные акты, предусматривающие внесение изменений и дополнений в налоговое и бюджетное законодательство, вступающие в силу с 1 января 2016  года. </w:t>
      </w:r>
      <w:r>
        <w:rPr>
          <w:rStyle w:val="Emphasis"/>
          <w:i w:val="false"/>
          <w:sz w:val="28"/>
          <w:szCs w:val="28"/>
        </w:rPr>
        <w:t>Прогнозируемый общий объем доходов районног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бюджета на 2016  год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ся в размере 257819,6 тыс. рублей, что ниже первоначальных утвержденных бюджетных назначений 2015  года на 19,7 % в основном за счет снижения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 рублей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124"/>
        <w:gridCol w:w="747"/>
        <w:gridCol w:w="1131"/>
        <w:gridCol w:w="850"/>
        <w:gridCol w:w="1137"/>
        <w:gridCol w:w="713"/>
      </w:tblGrid>
      <w:tr>
        <w:trPr>
          <w:trHeight w:val="597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казатель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кт 2014 год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ценка 2015 год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гноз 2016 года</w:t>
            </w:r>
          </w:p>
        </w:tc>
      </w:tr>
      <w:tr>
        <w:trPr>
          <w:trHeight w:val="325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логовые доходы и неналоговые</w:t>
            </w:r>
          </w:p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до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347,2</w:t>
            </w:r>
          </w:p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7</w:t>
            </w:r>
          </w:p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510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звозмездные поступ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9452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38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308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,5</w:t>
            </w:r>
          </w:p>
        </w:tc>
      </w:tr>
      <w:tr>
        <w:trPr>
          <w:trHeight w:val="333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0799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02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7819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ижение доходов в 2016  году произойдет как за счет безвозмездных поступлений, так и за счет собственных (неналоговых) доходов. При этом удельный вес собственных доходов увеличится с 16,6 % в 2015  году до 21,5 % в 2016 году, при одновременном снижении доли безвозмездных поступлени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е собственных доходов (без учета безвозмездных поступлений  районного бюджета) </w:t>
      </w:r>
      <w:r>
        <w:rPr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составляют основную долю 63,2</w:t>
      </w:r>
      <w:r>
        <w:rPr>
          <w:i/>
          <w:sz w:val="28"/>
          <w:szCs w:val="28"/>
        </w:rPr>
        <w:t xml:space="preserve"> %</w:t>
      </w:r>
      <w:r>
        <w:rPr>
          <w:sz w:val="28"/>
          <w:szCs w:val="28"/>
        </w:rPr>
        <w:t>, или  35084,1 тыс. рублей, что выше первоначального плана на текущий год на 2164,1 тыс. рублей, или 106,6</w:t>
      </w:r>
      <w:r>
        <w:rPr>
          <w:i/>
          <w:sz w:val="28"/>
          <w:szCs w:val="28"/>
        </w:rPr>
        <w:t xml:space="preserve"> % их удельный вес в общих доходах 13,6 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</w:tblGrid>
      <w:tr>
        <w:trPr>
          <w:trHeight w:val="107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 год 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ценка       2015 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гноз  2016 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5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8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п роста,% к пред.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1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анализа планируемых показателей доходов районного бюджета  Контрольно-счетная комиссия отмечает следующее: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гноз  поступления налога на доходы физических лиц в районный бюджет на 2016 год составляет 14 123,1 тыс. рублей, что выше ожидаемой оценки поступления текущего года на 1 059,1 тыс. рублей (8,0%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2.  Размер налога, взимаемого в связи с применением упрощенной системы налогообложения, на 2016  год</w:t>
      </w:r>
      <w:r>
        <w:rPr>
          <w:color w:val="000000"/>
          <w:sz w:val="28"/>
          <w:szCs w:val="28"/>
        </w:rPr>
        <w:t xml:space="preserve"> составляет 9265,1 тыс. рублей. Снижение к ожидаемой оценке текущего года  на 834,9 тыс. рублей или на 8,5 % обусловлено, прежде всего, поступлением в текущем году  около 700 тыс. рублей от налогоплательщика, осуществляющего деятельность на территории Удмуртской республики по результатам камеральной проверк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гноз поступления доходов от уплаты акцизов на нефтепродукты, распределяемых с централизованного счета отделения Федерального казначейства, составляет 4 577,3 тыс. рублей. Рост к ожидаемой оценке поступлений текущего года на 732,3 тыс. рублей, или на 19 % обусловле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изменением ставок акцизов по нефтепродуктам и  норматива распределения доходов от акцизов на нефтепродукты в бюджет Кировской области (+1600,9 тыс. рублей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огнозные поступления  единого налога на вмененный доход на 2016 год составляют 5 248,3 тыс. рублей, что выше ожидаемой оценки на 928,3 тыс. рублей или на 21,5 %.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5. На 2016 год с учетом роста остаточной балансовой стоимости основных фондов в 1,108 к 2014 году, поступления налога на имущество организаций спрогнозированы в сумме 1 175,3 с ростом к оценке поступлений текущего года на 75,3 тыс. рублей (6,8%). При прогнозе исключены суммы начисленного налога по предприятиям, находящимся  в стадии банкротства и (или) ликвидации, за отчетный финансовый год по данным налоговых органов в сумме 10 тыс. рублей в консолидированный бюджет обла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временно учтен прогнозируемый объем дополнительно поступающих доходов в  консолидированный бюджет области в связи с отменой льгот и  увеличением ставки налога по инфраструктурным объектам, а также изменение объема льгот в связи с применением пониженных налоговых ставок по отдельным категориям налогоплательщиков в соответствии с Законом Кировской области «О налоге на имущество организаций в Кировской области» в сумме 981,4 тыс. рублей в консолидированный бюджет области.</w:t>
      </w:r>
    </w:p>
    <w:p>
      <w:pPr>
        <w:pStyle w:val="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прогнозе налоговых доходов районного бюджета на 2016 год учтена недоимка по налоговым платежам без учета недоимки отсутствующих должников.  Кроме того, в расчет прогноза налога на доходы физических лиц включена сумма налога, не перечисленная налоговыми агентами в 1 полугодии текущего года  в размере 60 тыс. рублей, рассчитанная и представленная управлением Федеральной налоговой службы по Киро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недоимки по налоговым доходам 1511,3 тыс. рублей, реальной к взысканию  недоимки, учтено в районном бюджете 452,3 тыс. рублей или 29,9 %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ъем </w:t>
      </w:r>
      <w:r>
        <w:rPr>
          <w:bCs/>
          <w:i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, предусмотренный в доходной части районного бюджета на 2016  год, спрогнозирован в сумме 20426,7 тыс. рублей,  что выше первоначального плана текущего года на 1675 тыс. рублей, или </w:t>
      </w:r>
      <w:r>
        <w:rPr>
          <w:i/>
          <w:sz w:val="28"/>
          <w:szCs w:val="28"/>
        </w:rPr>
        <w:t xml:space="preserve">108,9 %.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620"/>
        <w:gridCol w:w="1620"/>
      </w:tblGrid>
      <w:tr>
        <w:trPr>
          <w:trHeight w:val="107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от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      201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  2016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2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п роста,% к пред.г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загрязнение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п роста,% к пред.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 год практически по всем видам неналоговых доходов, за исключением доходов от аренды имущества и земли планируется снижение к ожидаемой оценке 2015  года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неналоговых доходов в общей структуре доходов в соответствии с проектом районного бюджета  составляет 7,9 %, к собственным доходам 36,8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ных параметров районного бюджета на очередной финансовый год основано на показателях прогноза социально-экономического развит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 по доходам, получаемым в виде арендной платы за земли на 2016 год 1979,8 тыс. рублей с увеличением от ожидаемой оценки  2015 года в сумме 99,8 тыс. рублей или на 5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гноз по доходам от сдачи в аренду и наем муниципального имущества на 2016 год в сумме 1395 тыс. рублей с увеличением к ожидаемой оценке текущего года на 25 тыс. рублей или на 1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гноз по доходам от оказания платных услуг на 2016 год в сумме 14713 тыс. рублей, что ниже от ожидаемой оценки 2015 года на 1044,1 тыс. рублей или на 6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гноз на 2016 год по доходам от продажи земельных участков рассчитан в сумме 200,0 тыс. рублей, что ниже  ожидаемой оценки 2015 года на 91,9 тыс. рублей или на 31,5 %. Отрицательная динамика поступления доходов от продажи земельных участков связана с тем, что все сформированные и поставленные на кадастровый учет земельные участки в 2015 году – 27 участков, в 2016 году планируется 100 участков передаются бесплатно многодетным семьям. На продажу сформированных и поставленных на кадастровый учет земельных  участков не ост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 Прогноз на 2016 год по штрафам, санкциям, возмещения ущерба рассчитан в сумме 581,0 тыс. рублей, ниже ожидаемой оценки  2015 год на 684 тыс. рублей или в 2,2 раза по причине ожидаемого поступления неустойки от ООО «Меркурий+» в размере 560 тыс. рублей до конца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гноз по плате за негативное воздействие на окружающую среду рассчитан в сумме 84,5 тыс. рублей, что ниже ожидаемой оценки 2015 года на 189,5 тыс. рублей по причине и</w:t>
      </w:r>
      <w:r>
        <w:rPr>
          <w:color w:val="000000"/>
          <w:sz w:val="28"/>
          <w:szCs w:val="28"/>
        </w:rPr>
        <w:t>зменения в исчислении платы за негативное воздействие на окружающую среду (введение категорий объектов, в зависимости от степени оказания негативного воздействия на окружающую среду; установление отчетного периода по истечение, которого вносится плата - календарного года, вместо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Прогноз на 2016 год по доходам от продажи имущества рассчитан в сумме 1472 тыс. рублей, что ниже  ожидаемой оценки 2015 года на 1160 тыс. рублей или на 44,1 %.</w:t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целях финансового обеспечения дорожной деятельности в составе районного бюджета сформирован дорожный фонд  Кильмезского района в размере 22300,3 тыс. рублей, что выше значений первоначального бюджета на 2015 год на 1237,9 тыс. рублей или на 5,9 % за счет: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bCs/>
          <w:sz w:val="28"/>
          <w:szCs w:val="28"/>
        </w:rPr>
        <w:t>- дохода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 в размере 4577,3 тыс. рублей, что</w:t>
      </w:r>
      <w:r>
        <w:rPr>
          <w:color w:val="000000"/>
          <w:sz w:val="28"/>
          <w:szCs w:val="28"/>
        </w:rPr>
        <w:t xml:space="preserve"> выше значений первоначального бюджета на 2015 год на 1600,9 тыс. рублей или на 53,8 % </w:t>
      </w:r>
      <w:r>
        <w:rPr>
          <w:bCs/>
          <w:sz w:val="28"/>
          <w:szCs w:val="28"/>
        </w:rPr>
        <w:t xml:space="preserve"> ;</w:t>
      </w:r>
    </w:p>
    <w:p>
      <w:pPr>
        <w:pStyle w:val="Normal"/>
        <w:autoSpaceDE w:val="false"/>
        <w:spacing w:before="24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субсидии на реализацию мероприятий областной целевой программы» Развитие транспортной инфраструктуры Кировской области до 2015 года»</w:t>
      </w:r>
    </w:p>
    <w:p>
      <w:pPr>
        <w:pStyle w:val="Normal"/>
        <w:autoSpaceDE w:val="false"/>
        <w:spacing w:before="24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мере  17723 тыс. рублей, что ниже значений первоначального бюджета на 2015 год на 363 тыс. рублей или на 2 %.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16  год 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ланируются в сумме  202308,8 тыс. рублей,  со снижением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 на 69414,5 тыс. рублей, или на 25,5 % к первоначальному плану 2015 года и со снижением на 81508,8 тыс. рублей или 28,7 % к ожидаемой оценке 2015 года. Объем безвозмездных поступлений запланирован в соответствии с проектом Закона области «Об областном бюджете на 2016  год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ая структура безвозмездных  поступлений: </w:t>
      </w:r>
      <w:r>
        <w:rPr>
          <w:color w:val="000000"/>
          <w:sz w:val="28"/>
          <w:szCs w:val="28"/>
        </w:rPr>
        <w:t>дотации на выравнивание бюджетной обеспеченность – 21,7 %; субсидии бюджетам муниципальных образований – 19,8 %; субвенции бюджетам муниципальных образований – 58,5 %.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оставлении проекта бюджета в соответствии со статьей 87 БК РФ используется реестр расход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 Порядком ведения реестра расходных обязательств муниципального образования «Кильмезский муниципальный район»  финансовым управлением администрации района составляется плановый реестр расходных обязательств  муниципального образования «Кильмезский муниципальный район». Плановый реестр расходных обязательств финансовым управлением к проверке представл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 постановлением  администрации Кильмезского района «О мерах по составлению проекта районного бюджета на 2016 год» № 292 от 02.06.2015  года главные распорядители средств бюджета района (далее – ГРБС) обязаны представить в срок до 10.08.2015 плановый реестр расход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ой представленных ГРБС плановых реестров расходных обязательств установлено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. 6.2.3. данного постановления в срок до 10.08.2015 не представлены в финансовое управление плановые реестры расходных обязательств, всеми главными распорядителями бюджетных средств, кроме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ого имеются другие нарушения бюджетного процесса: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before="5" w:after="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. 6.2.5. в</w:t>
      </w:r>
      <w:r>
        <w:rPr>
          <w:color w:val="000000"/>
          <w:spacing w:val="1"/>
          <w:sz w:val="28"/>
          <w:szCs w:val="28"/>
        </w:rPr>
        <w:t xml:space="preserve"> срок до </w:t>
      </w:r>
      <w:r>
        <w:rPr>
          <w:bCs/>
          <w:color w:val="000000"/>
          <w:spacing w:val="1"/>
          <w:sz w:val="28"/>
          <w:szCs w:val="28"/>
        </w:rPr>
        <w:t>01.09.2015  не подготовлены</w:t>
      </w:r>
      <w:r>
        <w:rPr>
          <w:color w:val="000000"/>
          <w:spacing w:val="1"/>
          <w:sz w:val="28"/>
          <w:szCs w:val="28"/>
        </w:rPr>
        <w:t xml:space="preserve">  проекты </w:t>
      </w:r>
      <w:r>
        <w:rPr>
          <w:color w:val="000000"/>
          <w:sz w:val="28"/>
          <w:szCs w:val="28"/>
        </w:rPr>
        <w:t xml:space="preserve">нормативных правовых актов Районной Думы и администрации Кильмезского </w:t>
      </w:r>
      <w:r>
        <w:rPr>
          <w:color w:val="000000"/>
          <w:spacing w:val="10"/>
          <w:sz w:val="28"/>
          <w:szCs w:val="28"/>
        </w:rPr>
        <w:t xml:space="preserve">района, устанавливающие с 2016 года  новые расходные обязательства </w:t>
      </w:r>
      <w:r>
        <w:rPr>
          <w:color w:val="000000"/>
          <w:spacing w:val="-1"/>
          <w:sz w:val="28"/>
          <w:szCs w:val="28"/>
        </w:rPr>
        <w:t xml:space="preserve">районного бюджета, для их рассмотрения (принятия) в установленном порядке </w:t>
      </w:r>
      <w:r>
        <w:rPr>
          <w:color w:val="000000"/>
          <w:sz w:val="28"/>
          <w:szCs w:val="28"/>
        </w:rPr>
        <w:t xml:space="preserve">решениями Районной Думы, администрацией Кильмезского района </w:t>
      </w:r>
      <w:r>
        <w:rPr>
          <w:color w:val="000000"/>
          <w:spacing w:val="-1"/>
          <w:sz w:val="28"/>
          <w:szCs w:val="28"/>
        </w:rPr>
        <w:t>соответствен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нарушение п. 6.3. данного постановления РУО не представило в</w:t>
      </w:r>
      <w:r>
        <w:rPr>
          <w:color w:val="000000"/>
          <w:spacing w:val="-1"/>
          <w:sz w:val="28"/>
          <w:szCs w:val="28"/>
        </w:rPr>
        <w:t xml:space="preserve"> срок до </w:t>
      </w:r>
      <w:r>
        <w:rPr>
          <w:bCs/>
          <w:color w:val="000000"/>
          <w:spacing w:val="-1"/>
          <w:sz w:val="28"/>
          <w:szCs w:val="28"/>
        </w:rPr>
        <w:t>01.08.2015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на рассмотрение администрации района </w:t>
      </w:r>
      <w:r>
        <w:rPr>
          <w:sz w:val="28"/>
          <w:szCs w:val="28"/>
        </w:rPr>
        <w:t>паспорт муниципальной программы</w:t>
      </w:r>
      <w:r>
        <w:rPr>
          <w:color w:val="000000"/>
          <w:spacing w:val="2"/>
          <w:sz w:val="28"/>
          <w:szCs w:val="28"/>
        </w:rPr>
        <w:t xml:space="preserve">, предлагаемый к финансированию из районного </w:t>
      </w:r>
      <w:r>
        <w:rPr>
          <w:color w:val="000000"/>
          <w:spacing w:val="-1"/>
          <w:sz w:val="28"/>
          <w:szCs w:val="28"/>
        </w:rPr>
        <w:t>бюджета с 201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. 3.7. данного постановления в срок до 01.10.2015 не были представлены предварительные и ожидаемые итоги социально-экономического развития Кильмезского района за текущий финансовый год, и прогноз социально-экономического развития Кильмез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. 2.5 данного постановления в</w:t>
      </w:r>
      <w:r>
        <w:rPr>
          <w:color w:val="000000"/>
          <w:spacing w:val="1"/>
          <w:sz w:val="28"/>
          <w:szCs w:val="28"/>
        </w:rPr>
        <w:t xml:space="preserve">  срок до </w:t>
      </w:r>
      <w:r>
        <w:rPr>
          <w:bCs/>
          <w:color w:val="000000"/>
          <w:spacing w:val="1"/>
          <w:sz w:val="28"/>
          <w:szCs w:val="28"/>
        </w:rPr>
        <w:t>12.11.2015</w:t>
      </w:r>
      <w:r>
        <w:rPr>
          <w:b/>
          <w:bCs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не был представлен   на   рассмотрение   главе </w:t>
      </w:r>
      <w:r>
        <w:rPr>
          <w:color w:val="000000"/>
          <w:spacing w:val="-1"/>
          <w:sz w:val="28"/>
          <w:szCs w:val="28"/>
        </w:rPr>
        <w:t>администрации Кильмезского района проект районного бюджета на 2016 год (представлен в администрацию района 13.11.201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районного бюджета на 2016  год запланирован в сумме 265552,2 тыс. рублей.  Расходы  бюджета на 2016  год ниже первоначального плана районного бюджета 2015  года на 59387 тыс. рублей, или на 18,3 %.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йонного бюджета на 2016 год.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5"/>
        <w:gridCol w:w="1340"/>
        <w:gridCol w:w="1134"/>
        <w:gridCol w:w="949"/>
        <w:gridCol w:w="1041"/>
        <w:gridCol w:w="1067"/>
      </w:tblGrid>
      <w:tr>
        <w:trPr>
          <w:trHeight w:val="510" w:hRule="atLeast"/>
        </w:trPr>
        <w:tc>
          <w:tcPr>
            <w:tcW w:w="3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факт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ый план 2015  год</w:t>
            </w:r>
          </w:p>
        </w:tc>
        <w:tc>
          <w:tcPr>
            <w:tcW w:w="21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год</w:t>
            </w:r>
          </w:p>
        </w:tc>
      </w:tr>
      <w:tr>
        <w:trPr>
          <w:trHeight w:val="255" w:hRule="atLeast"/>
        </w:trPr>
        <w:tc>
          <w:tcPr>
            <w:tcW w:w="3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4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</w:t>
            </w:r>
          </w:p>
        </w:tc>
      </w:tr>
      <w:tr>
        <w:trPr>
          <w:trHeight w:val="270" w:hRule="atLeast"/>
        </w:trPr>
        <w:tc>
          <w:tcPr>
            <w:tcW w:w="3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1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939,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552,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. вопросы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7,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7,4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3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sz w:val="22"/>
                <w:szCs w:val="22"/>
              </w:rPr>
              <w:t>Нац. безопасность и правоохр.          деятельность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7,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6,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3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7,9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75,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6,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8,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4,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5,9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муниц. долг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,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ов районного бюджета осуществлено с учетом следующих основных под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муниципальных учреждений, а также работников органов муниципальной власти предусмотрена без индексации с режимом эконом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муниципальных  учреждений  предусмотрены в соответствии с установленными нормативами потребления,  с учетом роста тарифов на планируемый период по данным региональной службы по тарифам Кировской области, с режимом эконо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материальные затраты муниципальных учреждений предусмотрены без индексации с режимом экономии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Учитывая возросшие социальные обязательства, и в целях обеспечения сбалансированности районного бюджета в рамках установленных Бюджетным кодексом РФ ограничений и требований проведена оптимизация ряда расходных обязательств и введен режим экономии бюджетных средств. В результате в проекте районного бюджета на 2016 год не в полном объеме запланированы расходы на выплату заработной платы работникам бюджетной сферы (экономия 1%), экономия в размере 7% применена при расчетах за предоставленные коммунальные услуги учреждений, к прочим расходам  применен понижающий процент 2,2. В ходе исполнения районного бюджета в 2016 году, объем расходов будет пересматриваться за счет привлечения дополнительных доходов в рамках выполнения мероприятий, предусмотренных Планом мероприятий по повышению поступлений налоговых и неналоговых доходов, а также по сокращению недоимки бюджетов бюджетной системы Российской Федерации и путем реализации мероприятий по повышению эффективности бюджетных расходов, предусмотренных Программой по повышению эффективности управления муниципальными финансами Кильмезского района, принятой до 2018 год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результативности бюджетных расходов их формирование осуществлено в соответствии с перечнем муниципальных услуг и муниципальными заданиями по их предоставлению, а также с применением программно-целевого метода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в 2016  году предусмотрен в размере 200 тыс. рублей, что не превышает, установленного ст. 81 БК РФ 3 % общего объема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 рамок муниципальных программ предусмотрены расходы главы района и аппарата Районной Думы,  контрольно-счетной комиссии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оекта решения  районной Думы «О районном бюджете на 2016 год» осуществлено на основе программно-целевого метода планирования расходов бюджета. В соответствии со ст. 37 Закона Кировской области «О бюджетном процессе  в  Кировской   области» в плановом периоде предусмотрены расходы на реализацию 10 муниципальных программ из 11 утвержденных, (приостановлено финансирование в 2016 году по муниципальной программе «Охрана окружающей среды в Кильмезском районе на 2014-2020 годы»). Паспорта муниципальных программ предоставлены одновременно с проектом Решения о районном бюджете на планируем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бюджете на 2016  год на реализацию муниципальных  программ запланированы средства в сумме  255706,1 тыс. рублей, или  96,3 % от общего объема расходов бюджета. В течение 2016  года планируется реализация 10 муниципальных программ.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жбюджетные трансферты</w:t>
      </w:r>
    </w:p>
    <w:p>
      <w:pPr>
        <w:pStyle w:val="Style19"/>
        <w:widowControl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и на выравнивание бюджетной обеспеченности из фонда финансовой поддержки муниципального района  (далее – дотация) за счет средств местного бюджета определен в сумме 5 166,0 тыс. рублей, за счет средств областного бюджета в сумме 1 929,0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между муниципальными образованиями области распределена в соответствии с Законом Кировской области «О межбюджетных отношениях Кировской области», учтены те же подходы, что и по муниципальным учреждениям, т.е. с режимом эконом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по  подразделу «</w:t>
      </w:r>
      <w:r>
        <w:rPr>
          <w:bCs/>
          <w:sz w:val="28"/>
          <w:szCs w:val="28"/>
        </w:rPr>
        <w:t>Прочие межбюджетные трансферты общего характера</w:t>
      </w:r>
      <w:r>
        <w:rPr>
          <w:sz w:val="28"/>
          <w:szCs w:val="28"/>
        </w:rPr>
        <w:t>»  составил на 2016 год 4916,12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данному подразделу предусматриваются расходы по расчету и предоставлению дотации на сбалансированность бюджетов поселений, исходя из перечня репрезентативных расходов,  общих объемов прогнозируемых доходов поселений  3851,4 тыс. рублей, при формировании расходов учтены те же подходы, что и по муниципальным учреждениям. Передаваемые трансферты бюджету городского поселения по областной программе «Софинансирование инвестиционных программ и проектов развития общественной инфраструктуры муниципальных образований в Кировской области на 2015-2016 годы» в объеме 1 064,72 тыс. рублей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объёмов запланированных доходов и расходов районного бюджета на 2016 год, районный бюджет складывается с дефици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районного бюджета на 2016  год не обеспечиваются плановыми доходами, в результате дефицит районного бюджета сложился в 2016  году в объеме 7 732,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тыс. рублей. Установленный  ст. 92.1. БК РФ предел (10%) не превышен с учетом остатков на сче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покрытия дефицита бюджета в 2016  году планируется привлечь кредитов в кредитных организациях в размере 5551,1 тыс. рублей. Изменение остатков средств на счетах по учету средств районного бюджета в течение 2016  финансового года планируется в сумме 2181,5 тыс. рублей. В проекте районного бюджета не планируется предоставление бюджетных кредитов муниципальным образ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2016  году не планируется предоставление гарантий юридическим лиц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ельный объем муниципального долга Кильмезского района на 2016  финансовый год устанавливается в размере 10071,1 тыс. рублей и составит 18,1 % от общего годового объема доходов районного бюджета без учета утвержденного объема безвозмездных поступл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StrongEmphasis"/>
        </w:rPr>
        <w:t>ВЫВОДЫ И ПРЕДЛОЖ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Основные параметры проекта закона «О проекте бюджета Кильмезского района на 2016  год» соответствуют требованиям Бюджетного Кодекса Российской Федерации. В основу расчета районного бюджета положены Методики формирования доходов  и  расходов и программно-целевого метода планирова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 В проекте бюджета на 2016  год в соответствии с положением о бюджетном процессе доходы бюджета, за исключением безвозмездных поступлений,  отражены в объеме налоговых и неналоговых доходов  в целом, без разбивки по доходным источникам (группам, подгруппам и статьям). 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гноз  поступления налога на доходы физических лиц в районный бюджет на 2016 год составляет 14 123,1 тыс. рублей, что выше ожидаемой оценки поступления текущего года на 1 059,1 тыс. рублей (8,0%).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4.  Размер налога, взимаемого в связи с применением упрощенной системы налогообложения, на 2016  год</w:t>
      </w:r>
      <w:r>
        <w:rPr>
          <w:color w:val="000000"/>
          <w:sz w:val="28"/>
          <w:szCs w:val="28"/>
        </w:rPr>
        <w:t xml:space="preserve"> составляет 9265,1 тыс. рублей. Снижение к ожидаемой оценке текущего года  на 834,9 тыс. рублей или на 8,5 % обусловлено, прежде всего, поступлением в текущем году  около 700 тыс. рублей от налогоплательщика, осуществляющего деятельность на территории Удмуртской республики по результатам камеральной проверк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огноз поступления доходов от уплаты акцизов на нефтепродукты, распределяемых с централизованного счета отделения Федерального казначейства, составляет 4 577,3 тыс. рублей. Рост к ожидаемой оценке поступлений текущего года на 732,3 тыс. рублей, или на 19 % изменением ставок акцизов по нефтепродуктам и  норматива распределения доходов от акцизов на нефтепродукты в бюджет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огнозные поступления  единого налога на вмененный доход на 2016 год составляют 5 248,3 тыс. рублей, что выше ожидаемой оценки на 928,3 тыс. рублей или на 21,5 %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7. На 2016 год с учетом роста остаточной балансовой стоимости основных фондов в 1,108 к 2014 году, поступления налога на имущество организаций спрогнозированы в сумме 1 175,3 с ростом к оценке поступлений текущего года на 75,3 тыс. рублей (6,8%). При прогнозе исключены суммы начисленного налога по предприятиям, находящимся  в стадии банкротства и (или) ликвидации, за отчетный финансовый год по данным налоговых органов в сумме 10 тыс. рублей в консолидированный бюджет области.</w:t>
      </w:r>
    </w:p>
    <w:p>
      <w:pPr>
        <w:pStyle w:val="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 прогнозе налоговых доходов районного бюджета на 2016 год учтена недоимка по налоговым платежам без учета недоимки отсутствующих должников.  Кроме того, в расчет прогноза налога на доходы физических лиц включена сумма налога, не перечисленная налоговыми агентами в 1 полугодии текущего года  в размере 60 тыс. рублей, рассчитанная и представленная управлением Федеральной налоговой службы по Кировской области. </w:t>
      </w:r>
      <w:r>
        <w:rPr>
          <w:rFonts w:cs="Times New Roman" w:ascii="Times New Roman" w:hAnsi="Times New Roman"/>
          <w:sz w:val="28"/>
          <w:szCs w:val="28"/>
        </w:rPr>
        <w:t>Из общей суммы недоимки по налоговым доходам 1511,3 тыс. рублей, реальной к взысканию  недоимки, учтено в районном бюджете 452,3 тыс. рублей или 29,9 %.</w:t>
      </w:r>
    </w:p>
    <w:p>
      <w:pPr>
        <w:pStyle w:val="Normal"/>
        <w:jc w:val="both"/>
        <w:rPr/>
      </w:pPr>
      <w:r>
        <w:rPr>
          <w:sz w:val="28"/>
          <w:szCs w:val="28"/>
        </w:rPr>
        <w:t>9. Прогноз по доходам, получаемым в виде арендной платы за земли на 2016 год 1979,8 тыс. рублей с увеличением от ожидаемой оценки  2015 года в сумме 99,8 тыс. рублей или на 5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Прогноз по доходам от сдачи в аренду и наем муниципального имущества на 2016 год в сумме 1395 тыс. рублей с увеличением к ожидаемой оценке текущего года на 25 тыс. рублей или на 1,8 %.</w:t>
      </w:r>
    </w:p>
    <w:p>
      <w:pPr>
        <w:pStyle w:val="Normal"/>
        <w:jc w:val="both"/>
        <w:rPr/>
      </w:pPr>
      <w:r>
        <w:rPr>
          <w:sz w:val="28"/>
          <w:szCs w:val="28"/>
        </w:rPr>
        <w:t>11. Прогноз по доходам от оказания платных услуг на 2016 год в сумме 14713 тыс. рублей, что ниже от ожидаемой оценки 2015 года на 1044,1 тыс. рублей или на 6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Прогноз на 2016 год по доходам от продажи земельных участков рассчитан в сумме 200,0 тыс. рублей, что ниже  ожидаемой оценки 2015 года на 91,9 тыс. рублей или на 31,5 %. Отрицательная динамика поступления доходов от продажи земельных участков связана с тем, что все сформированные и поставленные на кадастровый учет земельные участки в 2015 году – 27 участков, в 2016 году планируется 100 участков, передаются бесплатно многодетным сем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огноз на 2016 год по штрафам, санкциям, возмещения ущерба рассчитан в сумме 581,0 тыс. рублей, ниже ожидаемой оценки  2015 год на 684 тыс. рублей или в 2,2 раза по причине ожидаемого поступления неустойки от ООО «Меркурий+» в размере 560 тыс. рублей до конц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. Прогноз по плате за негативное воздействие на окружающую среду рассчитан в сумме 84,5 тыс. рублей, что ниже ожидаемой оценки 2015 года на 189,5 тыс. рублей по причине и</w:t>
      </w:r>
      <w:r>
        <w:rPr>
          <w:color w:val="000000"/>
          <w:sz w:val="28"/>
          <w:szCs w:val="28"/>
        </w:rPr>
        <w:t>зменения в исчислении платы за негативное воздействие на окружающую сре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</w:t>
      </w:r>
      <w:r>
        <w:rPr>
          <w:sz w:val="28"/>
          <w:szCs w:val="28"/>
        </w:rPr>
        <w:t xml:space="preserve"> Прогноз на 2016 год по доходам от продажи имущества рассчитан в сумме 1472 тыс. рублей, что ниже  ожидаемой оценки 2015 года на 1160 тыс. рублей или на 44,1 %.</w:t>
      </w:r>
    </w:p>
    <w:p>
      <w:pPr>
        <w:pStyle w:val="21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  бюджете на 2016  год на реализацию муниципальных  программ запланированы средства в сумме  255706,1 тыс. рублей, или  96,3 % от общего объема расходов бюджета. В течение 2016  года планируется реализация 10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Увеличение  объема   заимствований   свидетельствует   о наличии   рисков в  обеспечении  долговых  обязательств  и  усилении  зависимости  бюджета  от кредитов коммерческих банков, что может негативно сказаться  на обеспечении финансовыми ресурсами принятых программ в будущих бюджетных пери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 учетом замечаний и предложений, изложенных в заключении   проект Закона  «О проекте бюджета Кильмезского района на 2016 год»   может быть прин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Кильмезского района                                     Г.Г. Фазуллин</w:t>
      </w:r>
    </w:p>
    <w:p>
      <w:pPr>
        <w:pStyle w:val="Normal"/>
        <w:rPr/>
      </w:pPr>
      <w:r>
        <w:rPr>
          <w:sz w:val="28"/>
          <w:szCs w:val="28"/>
        </w:rPr>
        <w:t>27 ноября 2015  год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text2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a8">
    <w:name w:val="pa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 Знак Знак7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71">
    <w:name w:val=" Знак Знак7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45:00Z</dcterms:created>
  <dc:creator>user</dc:creator>
  <dc:description/>
  <cp:keywords/>
  <dc:language>en-US</dc:language>
  <cp:lastModifiedBy>кск</cp:lastModifiedBy>
  <cp:lastPrinted>2015-11-18T11:07:00Z</cp:lastPrinted>
  <dcterms:modified xsi:type="dcterms:W3CDTF">2015-11-30T05:24:00Z</dcterms:modified>
  <cp:revision>134</cp:revision>
  <dc:subject/>
  <dc:title>З А К Л Ю Ч Е Н И Е</dc:title>
</cp:coreProperties>
</file>