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04.2017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муниципального образования  «Кильмезский муниципальный район» Кировской области, заслушав отчет об исполнении районного бюджета за 2016 год, Кильмезская районная Д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16 год по доходам в сумме 295 086,5 тыс.  рублей и расходам 298 184,9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с  дефицитом бюджета </w:t>
      </w:r>
      <w:r>
        <w:rPr>
          <w:color w:val="000000"/>
          <w:sz w:val="28"/>
          <w:szCs w:val="28"/>
        </w:rPr>
        <w:t> 3 098,4 тыс. рублей</w:t>
      </w:r>
      <w:r>
        <w:rPr>
          <w:sz w:val="28"/>
          <w:szCs w:val="28"/>
        </w:rPr>
        <w:t xml:space="preserve">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6 год по кодам классификации доходов бюджетов согласно приложению 2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по разделам, подразделам классификации расходов бюджета в 2016 году согласно приложению 3. Прилагает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 расходам районного бюджета на реализацию муниципальных программ в 2016 году, согласно приложению 4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 ведомственной структуре расходов  районного бюджета в 2016 году согласно приложению 5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районного бюджета по кодам классификации источников финансирования дефицита бюджета в 2016 году согласно приложению 6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районного бюджета по кодам групп, статей.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16 году согласно приложение 7. Прилаг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реализацию публичных нормативных обязательств в 2016 году согласно приложению 8. Прилагаетс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предоставление межбюджетных трансфертов бюджетам поселений в 2016 году согласно приложениям 9-18</w:t>
      </w:r>
      <w:r>
        <w:rPr>
          <w:sz w:val="28"/>
          <w:szCs w:val="28"/>
        </w:rPr>
        <w:t>. Прилаг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приложении к газете «Сельская трибуна» и на сайте район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районной Думы                                       А.Г. Корш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А.В. Стяж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27:00Z</dcterms:created>
  <dc:creator>NEKRASOV</dc:creator>
  <dc:description/>
  <cp:keywords/>
  <dc:language>en-US</dc:language>
  <cp:lastModifiedBy>Raifo-130</cp:lastModifiedBy>
  <cp:lastPrinted>2015-04-10T09:34:00Z</cp:lastPrinted>
  <dcterms:modified xsi:type="dcterms:W3CDTF">2017-03-23T12:20:00Z</dcterms:modified>
  <cp:revision>6</cp:revision>
  <dc:subject/>
  <dc:title>РОССИЙСКАЯ ФЕДЕРАЦИЯ</dc:title>
</cp:coreProperties>
</file>