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0.00.2017 года №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6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545"/>
        <w:gridCol w:w="1417"/>
        <w:gridCol w:w="1276"/>
        <w:gridCol w:w="99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9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ind w:left="176" w:hanging="0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6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2 01 02 00 00 05 0000 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2 01 02 00 00 05 0000 810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6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8 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1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00 01 05 02 01 00 0000 510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1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10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8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3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5-11-06T13:35:00Z</cp:lastPrinted>
  <dcterms:modified xsi:type="dcterms:W3CDTF">2017-03-22T05:34:00Z</dcterms:modified>
  <cp:revision>35</cp:revision>
  <dc:subject/>
  <dc:title>                                                                                                                                                      </dc:title>
</cp:coreProperties>
</file>