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Численность муниципальных служащих органов местного самоуправления, работников муниципальных учреждений МО «Кильмезский райо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фактические затраты на их денежное 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1 квартал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080"/>
        <w:gridCol w:w="1080"/>
        <w:gridCol w:w="9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штатная численность по норматив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            2015 год (по ОМС письмо Департамента финансов Кировской области от 14.11.2014г. №4317-53-05-05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 штатному расписа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апреля 2015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замещено на 1 апреля 2015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гр.4 – гр.5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ое денежное содержание            за 1 кв. 2015 года          (тыс. рублей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С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ительный орган местного самоуправления (Районная Ду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орган МС (администрация района) всег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7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чреждения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7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84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за счет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учреждения (МЦБ, обслуживающий персонал адм., ЕДДС, ЕСК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9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9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8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1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84,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д. специалис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океева А.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17-4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50:00Z</dcterms:created>
  <dc:creator>User</dc:creator>
  <dc:description/>
  <cp:keywords/>
  <dc:language>en-US</dc:language>
  <cp:lastModifiedBy>Budget</cp:lastModifiedBy>
  <cp:lastPrinted>2014-04-15T11:59:00Z</cp:lastPrinted>
  <dcterms:modified xsi:type="dcterms:W3CDTF">2015-04-13T13:50:00Z</dcterms:modified>
  <cp:revision>50</cp:revision>
  <dc:subject/>
  <dc:title>Численность муниципальных служащих органов местного самоуправления, работников муниципальных учреждений фактические затраты на их содержание за 2007 год</dc:title>
</cp:coreProperties>
</file>