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3 квартал 2015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а 1 статьи 10 Решения Кильмезской районной Думы от 15.12.2014 года № 5/5, в пределах общего объема расходов районного бюджета предусмотрены расходы резервного фонда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4,1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21.04.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1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3 квартала 2015 года средства резервного фонда  администрации  Кильмезского района выделялись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о распоряжению от 03.07.2015 года № 91   главному распорядителю бюджетных средств «Администрация Кильмезского района»  для учреждения   МКОУ ДОД «Детская школа искусств»  на приобретение материалов и оплату услуг по ремонту кровли здания школы  выделено  20516 рублей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По распоряжению от 03.07.2015 года № 91 главному распорядителю бюджетных средств «Управление образования администрации Кильмез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ля МКДОУ д./с «Колосок» на ремонт крыльца и устранение повреждений силового кабеля выделено 14780 рублей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КДОУ д/с «Родничок» на приобретение материалов для ремонта перекрытий выделено 542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 распоряжению от 24.07.2015г. №103 главному распорядителю бюджетных средств «Управление образования администрации Кильмезского района» для МКДОУ д/с «Родничок» на приобретение материалов для ремонта перекрытий здания №2 выделено 26004 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ОУ ДОД «Детская школа искусств» выделенные средства использованы по целевому на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ДОУ д/с «Колосок»  выделенные средства в сумме 13280 рублей использованы по целевому назначению. Остаток неиспользованных средств в сумме 1500 рублей будет направлен на оплату услуг в 4 квартале</w:t>
      </w:r>
    </w:p>
    <w:p>
      <w:pPr>
        <w:pStyle w:val="Normal"/>
        <w:rPr/>
      </w:pPr>
      <w:r>
        <w:rPr>
          <w:sz w:val="28"/>
          <w:szCs w:val="28"/>
        </w:rPr>
        <w:t>МКДОУ д/с «Родничок» выделенные средства  в сумме 31430 рублей использованы  по целевому на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Budget</cp:lastModifiedBy>
  <cp:lastPrinted>2015-07-21T15:58:00Z</cp:lastPrinted>
  <dcterms:modified xsi:type="dcterms:W3CDTF">2015-10-19T08:53:00Z</dcterms:modified>
  <cp:revision>24</cp:revision>
  <dc:subject/>
  <dc:title> О Т Ч Е Т</dc:title>
</cp:coreProperties>
</file>