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9 месяцев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5 год (по ОМС письмо Департамента финансов Кировской области от 14.11.2014г. №4317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9 месяцев 2015 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4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8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1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38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5-10-12T12:59:00Z</cp:lastPrinted>
  <dcterms:modified xsi:type="dcterms:W3CDTF">2015-10-12T14:01:00Z</dcterms:modified>
  <cp:revision>72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