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8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0.04.2016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районного бюджета на реализ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19"/>
        <w:gridCol w:w="1299"/>
        <w:gridCol w:w="1505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ый расх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8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50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овременная социальная выплата лицам, удостоенным звания "Почетный Гражданин Кильмезского района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62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61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6-03-22T08:46:00Z</dcterms:modified>
  <cp:revision>15</cp:revision>
  <dc:subject/>
  <dc:title>Приложение         </dc:title>
</cp:coreProperties>
</file>