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риложение № 6</w:t>
        <w:tab/>
        <w:tab/>
      </w:r>
    </w:p>
    <w:p>
      <w:pPr>
        <w:pStyle w:val="Normal"/>
        <w:ind w:firstLine="5812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к решению Кильмезской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районной Думы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00.04.2016 №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5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134"/>
        <w:gridCol w:w="1134"/>
        <w:gridCol w:w="113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 исполн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79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4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4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12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52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912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0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2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0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0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0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0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108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5 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 4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5 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 4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12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5 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 4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5 7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 4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4-11-03T14:41:00Z</cp:lastPrinted>
  <dcterms:modified xsi:type="dcterms:W3CDTF">2016-03-28T13:47:00Z</dcterms:modified>
  <cp:revision>33</cp:revision>
  <dc:subject/>
  <dc:title>                                                                                                                                                      </dc:title>
</cp:coreProperties>
</file>