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7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0.04.2016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к а з а т е л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 дефицита районного бюджета по кодам групп, статей. видов источников финансирований дефицита бюджетов  классификации операций сектора государственного управления, относящихся к источникам финансирований дефицитов бюджетов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89"/>
        <w:gridCol w:w="634"/>
        <w:gridCol w:w="713"/>
        <w:gridCol w:w="2221"/>
        <w:gridCol w:w="1380"/>
        <w:gridCol w:w="1271"/>
        <w:gridCol w:w="1291"/>
      </w:tblGrid>
      <w:tr>
        <w:trPr/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ей и видов источников финансирования дефицита муниципального бюджет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 план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. исполнение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, подгрупп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гу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42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от кредитных организаций в валюте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4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40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2 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4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40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9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9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52,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2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1 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3 057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3 034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1 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55 709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 436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59:00Z</dcterms:created>
  <dc:creator>RFO</dc:creator>
  <dc:description/>
  <cp:keywords/>
  <dc:language>en-US</dc:language>
  <cp:lastModifiedBy>Raifo-130</cp:lastModifiedBy>
  <cp:lastPrinted>2012-01-26T14:56:00Z</cp:lastPrinted>
  <dcterms:modified xsi:type="dcterms:W3CDTF">2016-03-22T08:36:00Z</dcterms:modified>
  <cp:revision>6</cp:revision>
  <dc:subject/>
  <dc:title>Приложение         </dc:title>
</cp:coreProperties>
</file>