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</w:t>
      </w:r>
    </w:p>
    <w:p>
      <w:pPr>
        <w:pStyle w:val="Normal"/>
        <w:jc w:val="right"/>
        <w:rPr/>
      </w:pPr>
      <w:r>
        <w:rPr/>
        <w:t xml:space="preserve">пояснительной запи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 201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пункта 1статьи 10 Решения Кильмезской районной Думы от 15.12.2014 года № 5/5, в пределах общего объема расходов районного бюджета предусмотрены расходы резервного фонда в сумме  144,1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резервного фонда выделя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, номер РА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.р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5.05.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Колосо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5.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ыбно-Ватажского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жарной машины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ДОД ДШИ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екрыт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Колосо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 и силового кабел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07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Родничо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екрыт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7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Родничо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екрыт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0.201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Солнышко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монт теплотрассы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0.201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СОШ д. Рыбная Вата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 для перекрыт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2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 д/с «Колосо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теплотрассы 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делен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«Положения о резервном фонде администрации Кильмезского района» всеми главными распорядителями предоставлены отчеты о расходовании средств резервного фонда. Все средства направлены на выделенные ц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5:00:00Z</dcterms:created>
  <dc:creator>RFO</dc:creator>
  <dc:description/>
  <cp:keywords/>
  <dc:language>en-US</dc:language>
  <cp:lastModifiedBy>Raifo-130</cp:lastModifiedBy>
  <cp:lastPrinted>2016-03-28T14:35:00Z</cp:lastPrinted>
  <dcterms:modified xsi:type="dcterms:W3CDTF">2016-03-28T11:36:00Z</dcterms:modified>
  <cp:revision>28</cp:revision>
  <dc:subject/>
  <dc:title> О Т Ч Е Т</dc:title>
</cp:coreProperties>
</file>