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1 полугодие 201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           2014 год (по ОМС письмо Департамента финансов Кировской области от 07.11.2013г. №2323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июля 201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июля 2014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1 полугодие 2014 года          (тыс. 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2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49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7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(МЦБ, обслуживающий персонал адм., Е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4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17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кеева А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Budget</cp:lastModifiedBy>
  <cp:lastPrinted>2014-04-15T11:59:00Z</cp:lastPrinted>
  <dcterms:modified xsi:type="dcterms:W3CDTF">2014-07-10T08:28:00Z</dcterms:modified>
  <cp:revision>43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