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Численность муниципальных служащих органов местного самоуправления, работников муниципальных учреждений МО «Кильмезски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1 квартал 201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штатная численность по норматив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           2014 год (по ОМС письмо Департамента финансов Кировской области от 07.11.2013г. №2323-53-05-05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апреля 2014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апреля 2014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1 кв. 2014 года          (тыс. рублей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8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1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учреждения (МЦБ, обслуживающий персонал адм., ЕД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1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70,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. специалис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кеева А.Ю.</w:t>
      </w:r>
    </w:p>
    <w:p>
      <w:pPr>
        <w:pStyle w:val="Normal"/>
        <w:jc w:val="both"/>
        <w:rPr/>
      </w:pPr>
      <w:r>
        <w:rPr>
          <w:sz w:val="20"/>
          <w:szCs w:val="20"/>
        </w:rPr>
        <w:t>8-833-38-2-17-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50:00Z</dcterms:created>
  <dc:creator>User</dc:creator>
  <dc:description/>
  <cp:keywords/>
  <dc:language>en-US</dc:language>
  <cp:lastModifiedBy>Raifo-130</cp:lastModifiedBy>
  <cp:lastPrinted>2014-04-15T11:59:00Z</cp:lastPrinted>
  <dcterms:modified xsi:type="dcterms:W3CDTF">2014-04-15T10:07:00Z</dcterms:modified>
  <cp:revision>36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