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 xml:space="preserve">ФИНАНСОВОЕ УПРАВЛЕНИЕ АДМИНИСТРАЦ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>КИЛЬМЕЗСКОГО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  <w:t>Приказ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16.08.2010 </w:t>
        <w:tab/>
        <w:tab/>
        <w:tab/>
        <w:tab/>
        <w:tab/>
        <w:tab/>
        <w:tab/>
        <w:tab/>
        <w:tab/>
        <w:tab/>
        <w:t xml:space="preserve">    № 8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 утверждении Методики планировани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юджетных ассигнований районног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юджет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В соответствии со статьей 174.2 Бюджетного кодекса Российской Федерации и статьей 19 Решения Кильмезской районной Думы от 04.10.2008 №4/10 «О бюджетном процессе в муниципальном образовании Кильмезский муниципальный район » </w:t>
      </w:r>
      <w:r>
        <w:rPr>
          <w:rFonts w:cs="Times New Roman" w:ascii="Times New Roman" w:hAnsi="Times New Roman"/>
          <w:caps/>
          <w:sz w:val="28"/>
        </w:rPr>
        <w:t>приказываю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Методику планирования бюджетных ассигнований районного бюджета на очередной финансовый год и плановый период. Прилагаются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2. Заместителю начальника финансового управления Кильмезского района, начальнику отдела планирования и исполнения бюджета Благодатских А. П. довести настоящий приказ до всех главных распорядителей средств районного бюджета.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3. Признать утратившими силу приказ финансового управления </w:t>
        <w:tab/>
        <w:t>От 15.09...2009 №6 «Об утверждении Методики планирования бюджетных ассигнований районного бюджета на очередной финансовый год и плановый период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</w:rPr>
        <w:t>4. Контроль за исполнением настоящего Приказа возложить на з</w:t>
      </w:r>
      <w:r>
        <w:rPr>
          <w:rFonts w:cs="Times New Roman" w:ascii="Times New Roman" w:hAnsi="Times New Roman"/>
          <w:sz w:val="28"/>
          <w:szCs w:val="28"/>
        </w:rPr>
        <w:t>аместителю начальника финансового управления Кильмезского района, начальнику отдела планирования и исполнения бюджета Благодатских А. П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 О. начальника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Финансового управления </w:t>
        <w:tab/>
        <w:tab/>
        <w:tab/>
        <w:t xml:space="preserve">                     </w:t>
        <w:tab/>
        <w:t>А. П. Благодатских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3:02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0-12-03T10:58:00Z</cp:lastPrinted>
  <dcterms:modified xsi:type="dcterms:W3CDTF">2010-12-03T07:59:00Z</dcterms:modified>
  <cp:revision>4</cp:revision>
  <dc:subject>JOГO JARDIM x8?! PORRA! DIA 8 VOTA NГO!</dc:subject>
  <dc:title>ДЕПАРТАМЕНТ ФИНАНСОВ КИРОВСКОЙ ОБЛАСТИ</dc:title>
</cp:coreProperties>
</file>