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Приложение № 6</w:t>
        <w:tab/>
        <w:tab/>
      </w:r>
    </w:p>
    <w:p>
      <w:pPr>
        <w:pStyle w:val="Normal"/>
        <w:ind w:firstLine="5812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к решению Кильмезской 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районной Думы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от 00.04.2015 №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ОВ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ДЕФИЦИТА  РАЙОННОГО БЮДЖЕТА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КОДАМ КЛАССИФИКАЦИИ ИСТОЧНИКОВ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ДЕФИЦИТА  В 2014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134"/>
        <w:gridCol w:w="1134"/>
        <w:gridCol w:w="113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. исполн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910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912 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 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 01 02 00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4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 01 02 00 00 05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4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51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912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2 265,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3 29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912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2 26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3 29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2 2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3 29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2 2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3 29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108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5 816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 31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5 816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 31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912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5 8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 31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5 8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 31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Raifo-130</cp:lastModifiedBy>
  <cp:lastPrinted>2014-11-03T14:41:00Z</cp:lastPrinted>
  <dcterms:modified xsi:type="dcterms:W3CDTF">2015-03-27T06:41:00Z</dcterms:modified>
  <cp:revision>30</cp:revision>
  <dc:subject/>
  <dc:title>                                                                                                                                                      </dc:title>
</cp:coreProperties>
</file>