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.04.2014            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.12 статьи 21 Устава муниципального образования  «Кильмезский муниципальный район» Кировской области, заслушав отчет об исполнении районного бюджета за 2014 год, Кильмезская районная Ду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районного бюджета за 2014 год по доходам в сумме 260 799,9 тыс.  рублей и расходам </w:t>
      </w:r>
      <w:r>
        <w:rPr>
          <w:color w:val="000000"/>
          <w:sz w:val="28"/>
          <w:szCs w:val="28"/>
        </w:rPr>
        <w:t>261 170,0 тыс. рублей</w:t>
      </w:r>
      <w:r>
        <w:rPr>
          <w:sz w:val="28"/>
          <w:szCs w:val="28"/>
        </w:rPr>
        <w:t xml:space="preserve"> с  дефицитом бюджета </w:t>
      </w:r>
      <w:r>
        <w:rPr>
          <w:color w:val="000000"/>
          <w:sz w:val="28"/>
          <w:szCs w:val="28"/>
        </w:rPr>
        <w:t> 370,1 тыс. рублей</w:t>
      </w:r>
      <w:r>
        <w:rPr>
          <w:sz w:val="28"/>
          <w:szCs w:val="28"/>
        </w:rPr>
        <w:t xml:space="preserve">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14 год по кодам классификации доходов бюджетов согласно приложению 2. Прилага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 ведомственной структуре расходов  районного бюджета в 2014 году согласно приложению 3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по разделам, подразделам классификации расходов бюджета в 2014 году согласно приложению 4. Прилагаетс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о расходам районного бюджета на реализацию муниципальных программ в 2014 году, согласно приложению 5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чникам финансирования дефицита районного бюджета по кодам классификации источников финансирования дефицита бюджета в 2014 году согласно приложению 6. Прилагается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районного бюджета по кодам групп, статей. видов источников финансирований дефицита бюджетов  классификации операций сектора государственного управления, относящихся к источникам финансирований дефицитов бюджетов в 2014 году согласно приложение 7. Прилагает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на реализацию публичных нормативных обязательств в 2014 году согласно приложению 8. Прилагается;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 расходов районного бюджета на предоставление межбюджетных трансфертов бюджетам поселений согласно приложениям 9-16</w:t>
      </w:r>
      <w:r>
        <w:rPr>
          <w:sz w:val="28"/>
          <w:szCs w:val="28"/>
        </w:rPr>
        <w:t>. Прилаг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приложении к газете «Сельская трибуна» и на сайте районной Ду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района                                                       В. А. Сим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4:36:00Z</dcterms:created>
  <dc:creator>NEKRASOV</dc:creator>
  <dc:description/>
  <cp:keywords/>
  <dc:language>en-US</dc:language>
  <cp:lastModifiedBy>Raifo-130</cp:lastModifiedBy>
  <cp:lastPrinted>2014-08-04T10:57:00Z</cp:lastPrinted>
  <dcterms:modified xsi:type="dcterms:W3CDTF">2015-04-06T07:51:00Z</dcterms:modified>
  <cp:revision>17</cp:revision>
  <dc:subject/>
  <dc:title>РОССИЙСКАЯ ФЕДЕРАЦИЯ</dc:title>
</cp:coreProperties>
</file>