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 2014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1статьи 10 Решения Кильмезской районной Думы от 13.12.2013 года № 5/2, в пределах общего объема расходов районного бюджета предусмотрены расходы резервного фонда в сумме  20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4.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Кильмез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д. Малая Кильмез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П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.05.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Кильмезского района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я очагов особо опасных болезней животных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дминистрация Кильмезского района»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единовременной социальной выплаты семье Закировых (5 человек) в связи с чрезвычайной ситуацией (пожаром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6.2014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6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ыбная Вата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П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1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Большой Поре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П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д.Зимн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П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.08.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МУК пгт. Кильмез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оследствий обрушения части здани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9.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Пестеревская СОШ д.Надеж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тла в котельной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ильмезский районный краеведческий музей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ого помещения музе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11.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Пестеревская СОШ д.Надеж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дымовой трубы  в котельную школы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11.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Дамаски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иркулярного насоса в котельную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4:00:00Z</dcterms:created>
  <dc:creator>RFO</dc:creator>
  <dc:description/>
  <cp:keywords/>
  <dc:language>en-US</dc:language>
  <cp:lastModifiedBy>Raifo-130</cp:lastModifiedBy>
  <cp:lastPrinted>2014-09-12T11:05:00Z</cp:lastPrinted>
  <dcterms:modified xsi:type="dcterms:W3CDTF">2015-03-19T11:51:00Z</dcterms:modified>
  <cp:revision>24</cp:revision>
  <dc:subject/>
  <dc:title> О Т Ч Е Т</dc:title>
</cp:coreProperties>
</file>