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Численность муниципальных служащих органов местного самоуправления, работников муниципальных учреждений МО «Кильмез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0"/>
        <w:gridCol w:w="1080"/>
        <w:gridCol w:w="9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по нормати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           2014 год (по ОМС письмо Департамента финансов Кировской области от 07.11.2013г. №2323-53-05-05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 штатному расписани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замещено на 1 января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гр.4 – гр.5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ое денежное содержание            за  2014 год          (тыс. 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МС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ый орган местного самоуправления (Районная Ду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орган МС (администрация района) всего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1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учреждения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3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7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83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3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за счет 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8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учреждения (МЦБ, обслуживающий персонал адм., ЕДДС, ЕС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0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21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3145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. специали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кеева А.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7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50:00Z</dcterms:created>
  <dc:creator>User</dc:creator>
  <dc:description/>
  <cp:keywords/>
  <dc:language>en-US</dc:language>
  <cp:lastModifiedBy>Budget</cp:lastModifiedBy>
  <cp:lastPrinted>2014-10-10T15:17:00Z</cp:lastPrinted>
  <dcterms:modified xsi:type="dcterms:W3CDTF">2015-01-20T14:12:00Z</dcterms:modified>
  <cp:revision>76</cp:revision>
  <dc:subject/>
  <dc:title>Численность муниципальных служащих органов местного самоуправления, работников муниципальных учреждений фактические затраты на их содержание за 2007 год</dc:title>
</cp:coreProperties>
</file>