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  резервного  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Кильмезского района за 4 квартал 2014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а 1статьи 10 Решения Кильмезской районной Думы от 13.12.2013 года № 5/2, в пределах общего объема расходов районного бюджета предусмотрены расходы резервного фонда в сумме  200 тысяч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используются, в соответствии «Положения о резервном фонде администрации муниципального образования «Кильмезский район», утвержденного  постановлением  администрации Кильмезского района Кировской области от 21.04.20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1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течение 4 квартала 2014 года средства резервного фонда выделялись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 распоряжению от 26.11.2014 года № 226  МКОУ Пестеревская СОШ. д.Надежда  на модернизацию дымовой трубы  в котельную школы   выделено  7420 рубле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аспоряжению от 26.11.2014 года № 226  МКОУ ООШ д.Дамаскино на приобретение циркулярного насоса в котельную школы   выделено  18442 рублей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деленные средства МКОУ Пестеревская СОШ д. Надежда и МКОУ ООШ д.Дамаскино  использованы по целевому назнач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использованные  средства в 3квартале МКОУ Пестеревская СОШ д. Надежда   в сумме 60000 рублей и МКУК «КРКМ»    в сумме 32624 рублей   фактически  использованы по целевому назначению в 4 квартале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5:00Z</dcterms:created>
  <dc:creator>RFO</dc:creator>
  <dc:description/>
  <cp:keywords/>
  <dc:language>en-US</dc:language>
  <cp:lastModifiedBy>Budget</cp:lastModifiedBy>
  <cp:lastPrinted>2015-01-29T16:49:00Z</cp:lastPrinted>
  <dcterms:modified xsi:type="dcterms:W3CDTF">2015-01-30T07:57:00Z</dcterms:modified>
  <cp:revision>23</cp:revision>
  <dc:subject/>
  <dc:title> О Т Ч Е Т</dc:title>
</cp:coreProperties>
</file>