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1 квартал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3 год (по ОМС письмо Прав. Кир. Обл.     от 01.12.12. № 3470-53-05-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1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1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1 кв. 2013 года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6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госстанд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21,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/>
      </w:pPr>
      <w:r>
        <w:rPr>
          <w:sz w:val="20"/>
          <w:szCs w:val="20"/>
        </w:rPr>
        <w:t>Лубягина И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Raifo-130</cp:lastModifiedBy>
  <cp:lastPrinted>2010-04-09T11:00:00Z</cp:lastPrinted>
  <dcterms:modified xsi:type="dcterms:W3CDTF">2013-04-11T06:45:00Z</dcterms:modified>
  <cp:revision>16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