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 за 3 квартал 2013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пункта 1статьи 12 Решения Кильмезской районной Думы от 13.12.2012 года № 7/2, в пределах общего объема расходов районного бюджета предусмотрены расходы резервного фонда в объеме 200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Кильмезского района», утвержденного  постановлением главы администрации Кильмезского района от 25.03.2009 № 43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 течение 3 квартала 2013 года средства резервного фонда выделялис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распоряжению от 21.08.2013 года № 161 МКОУ ООШ д. Селино на предупреждение и ликвидацию чрезвычайной ситуации выделено 3844,00 рублей на ремонт крыш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распоряжению от 26.08.2013 года № 165 МКОУ ДОД ДШИ пгт. Кильмезь на предупреждение и ликвидацию чрезвычайной ситуации выделено 50000,00 рублей на ремонт потолк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распоряжению от 27.08.2013 года № 166 Администрации Кильмезского района на расчистку проезжей части моста через реку Кильмезь после ДТП выделено 5847,00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КОУ ООШ д. Селино выделенные средства не освоила, так как  средства были выделены на ремонт (т.е. услугу), а с подрядчиком был заключен договор на приобретение строительных материалов. Выделенные денежные средства будут освоены в 4 квартале 2013 г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тальные средства использованы по целевому назначению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5:15:00Z</dcterms:created>
  <dc:creator>RFO</dc:creator>
  <dc:description/>
  <cp:keywords/>
  <dc:language>en-US</dc:language>
  <cp:lastModifiedBy>Budget</cp:lastModifiedBy>
  <cp:lastPrinted>2009-03-31T15:33:00Z</cp:lastPrinted>
  <dcterms:modified xsi:type="dcterms:W3CDTF">2013-10-23T09:58:00Z</dcterms:modified>
  <cp:revision>6</cp:revision>
  <dc:subject/>
  <dc:title> О Т Ч Е Т</dc:title>
</cp:coreProperties>
</file>