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Численность муниципальных служащих органов местного самоуправления, работников муниципальных учреждений МО «Кильмез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3 квартал 201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по нормати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           2013 год (по ОМС письмо Прав. Кир. Обл.     от 01.12.12. № 3470-53-05-0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13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октября 2013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9 месяцев  2013 года          (тыс. рублей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3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2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2,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3,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6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9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госстанд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1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учреждения (МЦБ, обслуживающий персонал адм., ЕД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9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858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. специалист</w:t>
      </w:r>
    </w:p>
    <w:p>
      <w:pPr>
        <w:pStyle w:val="Normal"/>
        <w:jc w:val="both"/>
        <w:rPr/>
      </w:pPr>
      <w:r>
        <w:rPr>
          <w:sz w:val="20"/>
          <w:szCs w:val="20"/>
        </w:rPr>
        <w:t>Воронова А.Н.</w:t>
      </w:r>
    </w:p>
    <w:p>
      <w:pPr>
        <w:pStyle w:val="Normal"/>
        <w:jc w:val="both"/>
        <w:rPr/>
      </w:pPr>
      <w:r>
        <w:rPr>
          <w:sz w:val="20"/>
          <w:szCs w:val="20"/>
        </w:rPr>
        <w:t>8-833-38-2-17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5:27:00Z</dcterms:created>
  <dc:creator>User</dc:creator>
  <dc:description/>
  <cp:keywords/>
  <dc:language>en-US</dc:language>
  <cp:lastModifiedBy>Budget</cp:lastModifiedBy>
  <cp:lastPrinted>2010-04-09T11:00:00Z</cp:lastPrinted>
  <dcterms:modified xsi:type="dcterms:W3CDTF">2013-10-15T11:34:00Z</dcterms:modified>
  <cp:revision>9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