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  резервного  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и Кильмезского района за  2013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пункта 1 статьи 12 Решения Кильмезской районной Думы от 13.12.2012 года № 7/2, в пределах общего объема расходов районного бюджета предусмотрены расходы резервного фонда в объеме 200 тысяч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зервного фонда используются, в соответствии «Положения о резервном фонде администрации Кильмезского района», утвержденного  постановлением главы администрации Кильмезского района от 25.03.2009 № 43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средства резервного фонда выделялис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ата, номер РА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.р.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.2013 года № 6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д/с «Солнышко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нутреннего водопровода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2013 года № 9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Чернушского сельского посел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иобретение </w:t>
            </w:r>
            <w:r>
              <w:rPr>
                <w:sz w:val="28"/>
                <w:szCs w:val="28"/>
                <w:lang w:val="en-US"/>
              </w:rPr>
              <w:t>GSM</w:t>
            </w:r>
            <w:r>
              <w:rPr>
                <w:sz w:val="28"/>
                <w:szCs w:val="28"/>
              </w:rPr>
              <w:t xml:space="preserve"> телефона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2013 года № 1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д/с д. Каменный Перебо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ечи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13 года № 13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КОУ ООШ Большой Пор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установку водогрейного котла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.2013 года № 16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ООШ      д. Сели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13 года № 16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ДОД ДШИ пгт. Кильмез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толка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8.2013 года № 16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ильмезского райо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проезжей части моста через реку Кильмезь после ДТП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13 года № 20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детский сад д. Каменный Перебо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прибора контроля в системе АП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13 года № 20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ООШ д. Вихарев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вода водопроводной сети к котельной и зданию школы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2013 года № 22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КРК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датчиков системы АП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2013 года № 22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ДОД  ДДТ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кабелей АП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2013 года № 22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Зимнякского сельского поселения 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ремонту разрушенной дамбы пруда д. Рудник</w:t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выделе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«Положения о резервном фонде администрации Кильмезского района» всеми главными распорядителями предоставлены отчеты о расходовании средств резервного фонда. Все средства направлены на выделенные цел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6:00:00Z</dcterms:created>
  <dc:creator>RFO</dc:creator>
  <dc:description/>
  <cp:keywords/>
  <dc:language>en-US</dc:language>
  <cp:lastModifiedBy>User</cp:lastModifiedBy>
  <cp:lastPrinted>2009-03-31T15:33:00Z</cp:lastPrinted>
  <dcterms:modified xsi:type="dcterms:W3CDTF">2014-03-13T13:24:00Z</dcterms:modified>
  <cp:revision>21</cp:revision>
  <dc:subject/>
  <dc:title> О Т Ч Е Т</dc:title>
</cp:coreProperties>
</file>