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 2 к поясните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бюджетных ассигнований   резервного  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и Кильмезского района за 2011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пункта 1статьи 12 Решения Кильмезской районной Думы от 16.12.2011 года № 8/3, в пределах общего объема расходов районного бюджета предусмотрены расходы резервного фонда в объеме 200 тысяч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резервного фонда используются, в соответствии «Положения о резервном фонде администрации Кильмезского района», утвержденного  постановлением главы администрации Кильмезского района от 25.03.2009 № 43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течение года средства резервного фонда выделялис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распоряжению от 17.02.2012 года № 28– управлению образования Кильмезского района на предупреждение возникновения чрезвычайных ситуаций, выделено 25,0 тыс. рублей на ремонт отопительного котлаы МОУ ООШ д. Дамаскин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распоряжению от 28.05.2012 года № 95– администрации Моторского сельского поселения на предупреждение возникновения чрезвычайных ситуаций, выделено 25,0 тыс. рублей на ремонт инженерных сооружений и плотин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распоряжению от 14.06.2012 года № 110– администрации Рыбно Ватажского сельского поселения на предупреждение возникновения чрезвычайных ситуаций, выделено 25,0 тыс. рублей на приобретение пожарного оборуд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распоряжению от 24.09.2012 года № 164– МКДОУ д. Каменный перебор 3,7 тыс. руб. на приобретение орано-пожарной сигнализации и МОУ ООШ  д. Паска 35,0 тыс. руб. на устранение выявленных нарушений в соответствии санитарного законодатель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распоряжению от 21.12.2012 года № 219– МОУ ООШ  д. Паска 10,0 тыс. руб. на замену электропроводки и установку ограждающей конструк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распоряжению от 26.12.2012 года № 226 – Администрации района  74311,7 руб. на  приобретение спутникового терминала для ЕДДС и циркуляционного насоса, Районному центу культуры и досуга – для Бурашеского сельского дома культуры – 3,6 тыс. рублей на ремонт дымовой труб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«Положения о резервном фонде администрации Кильмезского района» всеми главными распорядителями предоставлены отчеты о расходовании средств резервного фонда. Все средства направлены на выделенные цел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а финансового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я                                                                                 Е. В. Гулин</w:t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1:18:00Z</dcterms:created>
  <dc:creator>RFO</dc:creator>
  <dc:description/>
  <cp:keywords/>
  <dc:language>en-US</dc:language>
  <cp:lastModifiedBy>Budget</cp:lastModifiedBy>
  <cp:lastPrinted>2011-03-16T10:18:00Z</cp:lastPrinted>
  <dcterms:modified xsi:type="dcterms:W3CDTF">2013-02-21T06:51:00Z</dcterms:modified>
  <cp:revision>4</cp:revision>
  <dc:subject/>
  <dc:title> О Т Ч Е Т</dc:title>
</cp:coreProperties>
</file>