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Кильмезского района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_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.2010 </w:t>
      </w:r>
      <w:r>
        <w:rPr>
          <w:sz w:val="28"/>
          <w:szCs w:val="28"/>
        </w:rPr>
        <w:t>№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и методика расчета гра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м за соблюдение бюджетного законодательства, ка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осуществления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Порядок предоставления и методика расчета грантов Поселениям за соблюдение бюджетного законодательства, качество организации и осуществления бюджетного процесса устанавливают процедуру предоставления и методику расчета грантов Поселениям за соблюдение бюджетного законодательства, качество организации и осуществления бюджетного процесса (далее – гранты) в целях формирования стимулов к соблюдению бюджетного законодательства, повышению качества организации и осуществления бюджет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Гранты предоставляются Поселениям, достигшим наилучших значений показателей оценки качества организации и осуществления бюджетного процесса, путем перечисления из районного бюджета межбюджетных трансфертов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Расчет грантов между Поселениями осуществля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объем гранта, причитающего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достигшему наилучших значений показателей соблюдения бюджетного законодательства, оценки качества организации и осуществления бюджет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сумма целевых значений показателя по результатам мониторинга соблюдения бюджетного законодательства, оценки качества организации и осуществления бюджетного процесс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участвующему в распределении гра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общий объем грантов, подлежащий распределению между Поселениями, предусмотренный решением о районном бюджет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аспределение грантов между Поселениями утверждается главой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оставление грантов осуществляется финансовым управление администрации района в соответствии со сводной бюджетной росписью районного бюджета и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Финансовое управление администрации района перечисляет гранты поселениям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Органы местного самоуправления Поселений осуществляют расходование грантов в соответствии с утвержденным решением о бюджете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14:00Z</dcterms:created>
  <dc:creator>user16</dc:creator>
  <dc:description/>
  <cp:keywords/>
  <dc:language>en-US</dc:language>
  <cp:lastModifiedBy>User</cp:lastModifiedBy>
  <cp:lastPrinted>2010-03-24T15:13:00Z</cp:lastPrinted>
  <dcterms:modified xsi:type="dcterms:W3CDTF">2011-01-19T07:42:00Z</dcterms:modified>
  <cp:revision>6</cp:revision>
  <dc:subject/>
  <dc:title>УТВЕРЖДЕН</dc:title>
</cp:coreProperties>
</file>