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Приложение № 1  к Поряд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ей для проведения мониторинга соблюдения Поселениями бюджетного законодательства, оценки качества организации и осуществления бюджетного процесса в Поселе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8577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соблюдения бюджетного законодательства, качества организации и осуществления бюджетного процесс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ребований статьи 92.1 Бюджетного кодекса Российской Федерации по предельному объему дефицита бюджета Посел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ребований статьи 107 Бюджетного кодекса Российской Федерации по предельному объему муниципального долг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верхнего предела муниципального долга, установленного решением о бюджете на соответствующий финансовый год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ение требований статьи 111 Бюджетного кодекса Российской Федерации по предельному объему расходов  на обслуживание муниципального долга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.5 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ение требований статьи 106 Бюджетного кодекса Российской Федерации по предельному объему муниципальных заимствований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ение установленных Правительством Кировской области нормативов формирования расходов на содержание органов местного самоуправления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ение установленных Правительством Кировской области нормативов формирования расходов на оплату труда  депутатов, выборных должностных лиц и муниципальных служащих органов местного самоуправления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изменений, внесенных в решение о бюджете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.9 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просроченной задолженности по исполнению долговых обязательств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расходов бюджета, формируемых в рамках программ, в общем объеме расходов бюджета Посел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.11 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Отношение показателей уточненного плана по налоговым и неналоговым доходам Поселения к показателям </w:t>
            </w:r>
            <w:r>
              <w:rPr>
                <w:color w:val="000000"/>
                <w:spacing w:val="1"/>
                <w:sz w:val="28"/>
                <w:szCs w:val="28"/>
              </w:rPr>
              <w:t>первоначального пла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Соотношение фактически поступивших в бюджеты поселений налоговых и неналоговых доходов и показателей кассового пла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Динамика соотношения объема налоговых и неналоговых доходов бюджета Поселения и объема дотации на выравнивание бюджетной обеспеченности и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263640</wp:posOffset>
                      </wp:positionH>
                      <wp:positionV relativeFrom="paragraph">
                        <wp:posOffset>1700530</wp:posOffset>
                      </wp:positionV>
                      <wp:extent cx="0" cy="228600"/>
                      <wp:effectExtent l="2540" t="0" r="254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3.2pt,133.9pt" to="493.2pt,151.85pt" stroked="t" o:allowincell="f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3"/>
                <w:sz w:val="28"/>
                <w:szCs w:val="28"/>
              </w:rPr>
              <w:t>дотации на сбалансированность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Отклонение расходов бюджета в </w:t>
            </w:r>
            <w:r>
              <w:rPr>
                <w:color w:val="000000"/>
                <w:spacing w:val="2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квартале от среднего объема расходов за </w:t>
            </w:r>
            <w:r>
              <w:rPr>
                <w:color w:val="000000"/>
                <w:spacing w:val="2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pacing w:val="2"/>
                <w:sz w:val="28"/>
                <w:szCs w:val="28"/>
              </w:rPr>
              <w:t>-</w:t>
            </w:r>
            <w:r>
              <w:rPr>
                <w:color w:val="000000"/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кварталы без учета расходов,</w:t>
              <w:br/>
            </w:r>
            <w:r>
              <w:rPr>
                <w:color w:val="000000"/>
                <w:spacing w:val="4"/>
                <w:sz w:val="28"/>
                <w:szCs w:val="28"/>
              </w:rPr>
              <w:t>произведенных за счет целевых средств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Наличие просроченной кредиторской задолженно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Динамика удельного веса дебиторской задолженности к объему расходов бюджета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7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долговой нагрузки бюджет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8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фактов использования средств не по целевому назначению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9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Размещение в средствах массовой информации и (или) на официальном сайте администрации Поселения п</w:t>
            </w:r>
            <w:r>
              <w:rPr>
                <w:sz w:val="28"/>
                <w:szCs w:val="28"/>
              </w:rPr>
              <w:t>роекта местного бюджета, решения об утверждении местного бюджета, годового отчета о его исполнении, ежеквартальных сведений 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0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лановых показателей поступления доходов по местным налогам и сборам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1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нота сбора средств самообложения граждан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2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зменение недоимки по налоговым и неналоговым платежа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3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е работ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4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лановых показателей по  доходам от использования имущества, находящегося в собственности поселен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4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Показатели формирования нормативной базы по соблюдению бюджетного законодательства, организации и осуществлению бюджетного процесс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.1 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униципальный правовой акт, устанавливающий порядок формирования муниципального зада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униципальный правовой акт, устанавливающий порядок финансового обеспечения выполнения муниципального зада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униципальный правовой акт, устанавливающий порядок разработки, утверждения  и реализации ведомственных целевых програм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униципальный правовой акт</w:t>
            </w:r>
            <w:r>
              <w:rPr>
                <w:color w:val="000000"/>
                <w:spacing w:val="3"/>
                <w:sz w:val="28"/>
                <w:szCs w:val="28"/>
              </w:rPr>
              <w:t>, устанавливающий порядок проведения мониторинга качества управления финансами главных распорядителей бюджетных средст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униципальный правовой акт, устанавливающий порядок проведения и критерии оценки эффективности реализации долгосрочных целевых програм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униципальный правовой акт, содержащий порядок проведения публичных </w:t>
            </w:r>
            <w:r>
              <w:rPr>
                <w:color w:val="000000"/>
                <w:spacing w:val="3"/>
                <w:sz w:val="28"/>
                <w:szCs w:val="28"/>
              </w:rPr>
              <w:t>слушаний по проекту бюджет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Соответствие положения о бюджетном процессе в Поселении действующему бюджетному законодательству</w:t>
            </w:r>
          </w:p>
        </w:tc>
      </w:tr>
    </w:tbl>
    <w:p>
      <w:pPr>
        <w:pStyle w:val="Normal"/>
        <w:jc w:val="center"/>
        <w:rPr/>
      </w:pPr>
      <w:r>
        <w:rPr/>
        <w:t>_____________</w:t>
      </w:r>
    </w:p>
    <w:sectPr>
      <w:headerReference w:type="default" r:id="rId2"/>
      <w:type w:val="nextPage"/>
      <w:pgSz w:w="11906" w:h="16838"/>
      <w:pgMar w:left="1701" w:right="850" w:gutter="0" w:header="708" w:top="1258" w:footer="0" w:bottom="899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7:00:00Z</dcterms:created>
  <dc:creator>user16</dc:creator>
  <dc:description/>
  <cp:keywords/>
  <dc:language>en-US</dc:language>
  <cp:lastModifiedBy>USER</cp:lastModifiedBy>
  <cp:lastPrinted>2010-04-16T09:32:00Z</cp:lastPrinted>
  <dcterms:modified xsi:type="dcterms:W3CDTF">2010-09-02T12:30:00Z</dcterms:modified>
  <cp:revision>9</cp:revision>
  <dc:subject/>
  <dc:title>Приложение № 1  к Порядку </dc:title>
</cp:coreProperties>
</file>