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mallCaps/>
          <w:lang w:val="en-US"/>
        </w:rPr>
        <w:t xml:space="preserve">                                                                                                                                       </w:t>
      </w:r>
      <w:r>
        <w:rPr>
          <w:smallCaps/>
        </w:rPr>
        <w:t>утвержден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приказом начальника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финансового управления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администрации Кильмез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района  Кировской области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от   29.12.2012  № 26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ind w:left="558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firstLine="900"/>
        <w:jc w:val="center"/>
        <w:rPr>
          <w:rFonts w:ascii="Times New Roman" w:hAnsi="Times New Roman" w:cs="Times New Roman"/>
          <w:b/>
          <w:b/>
          <w:bCs/>
          <w:caps/>
          <w:sz w:val="28"/>
        </w:rPr>
      </w:pPr>
      <w:r>
        <w:rPr>
          <w:rFonts w:cs="Times New Roman" w:ascii="Times New Roman" w:hAnsi="Times New Roman"/>
          <w:b/>
          <w:bCs/>
          <w:caps/>
          <w:sz w:val="28"/>
        </w:rPr>
        <w:t>ПОРЯДОК</w:t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center"/>
        <w:rPr>
          <w:b/>
          <w:b/>
          <w:sz w:val="28"/>
        </w:rPr>
      </w:pPr>
      <w:r>
        <w:rPr>
          <w:b/>
          <w:sz w:val="28"/>
        </w:rPr>
        <w:t>ведения сводного реестра главных распорядителей</w:t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center"/>
        <w:rPr>
          <w:b/>
          <w:b/>
          <w:sz w:val="28"/>
        </w:rPr>
      </w:pPr>
      <w:r>
        <w:rPr>
          <w:b/>
          <w:sz w:val="28"/>
        </w:rPr>
        <w:t>консолидированного бюджета муниципального образования</w:t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center"/>
        <w:rPr>
          <w:b/>
          <w:b/>
          <w:sz w:val="28"/>
        </w:rPr>
      </w:pPr>
      <w:r>
        <w:rPr>
          <w:b/>
          <w:sz w:val="28"/>
        </w:rPr>
        <w:t>Кильмезский район и находящихся в их ведении</w:t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center"/>
        <w:rPr>
          <w:b/>
          <w:b/>
          <w:sz w:val="28"/>
        </w:rPr>
      </w:pPr>
      <w:r>
        <w:rPr>
          <w:b/>
          <w:sz w:val="28"/>
        </w:rPr>
        <w:t>муниципальных учреждений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both"/>
        <w:rPr/>
      </w:pPr>
      <w:r>
        <w:rPr>
          <w:sz w:val="28"/>
          <w:szCs w:val="28"/>
        </w:rPr>
        <w:t xml:space="preserve">1. Сводный реестр </w:t>
      </w:r>
      <w:r>
        <w:rPr>
          <w:sz w:val="28"/>
        </w:rPr>
        <w:t>главных распорядителей консолидированного бюджета муниципального образования  Кильмезский район и находящихся в их ведении муниципальных учреждений</w:t>
      </w:r>
      <w:r>
        <w:rPr>
          <w:sz w:val="28"/>
          <w:szCs w:val="28"/>
        </w:rPr>
        <w:t xml:space="preserve"> – перечень главных распорядителей </w:t>
      </w:r>
      <w:r>
        <w:rPr>
          <w:sz w:val="28"/>
        </w:rPr>
        <w:t>консолидированного бюджета муниципального образования  Кильмезский район</w:t>
      </w:r>
      <w:r>
        <w:rPr>
          <w:sz w:val="28"/>
          <w:szCs w:val="28"/>
        </w:rPr>
        <w:t xml:space="preserve"> и находящихся в их ведении муниципальных казенных, бюджетных и автономных учреждений (далее – Сводный реестр).</w:t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both"/>
        <w:rPr/>
      </w:pPr>
      <w:r>
        <w:rPr>
          <w:sz w:val="28"/>
          <w:szCs w:val="28"/>
        </w:rPr>
        <w:t xml:space="preserve">2. Включение главных распорядителей бюджета Кильмезского района и находящихся в их ведении муниципальных учреждений в Сводный реестр является необходимым условием при открытии им лицевых счетов в финансовом управлении администрации Кильмезского района. 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3. Сводный реестр ведется отделом бюджетного учета отчетности и казначейского исполнения бюджета финансового управления администрации Кильмезского района Кировской области (далее – финансовое управление) в целях создания информационной базы для обеспечения организации исполнения бюджета Кильмезского района и проведения операций со средствами, осуществляемых муниципальными бюджетными и автономными учреждениями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4. Сводный реестр формируется финансовым управлением до начала очередного финансового года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Финансовое управление формирует Сводный реестр по форме согласно Приложения №1 к настоящему Порядку на основании представленных главными распорядителями средств бюджета Кильмезского района перечней подведомственных получателей бюджетных средств. Перечень главных распорядителей средств бюджета утверждается Решениями представительных органов соответствующих бюджетов о бюджете  соответствующего муниципального образования и сведений, представленных органами местного самоуправления.    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Включение органов местного самоуправления и главных распорядителей бюджетных средств в Сводный реестр осуществляется на основании перечней главных распорядителей средств бюджета Кильмезского района, утвержденных Решениями представительных органов соответствующих бюджетов о бюджете  соответствующего муниципального образования. 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7. Органы местного самоуправления Кильмезского района и главные распорядители средств бюджета Кильмезского района после утверждения бюджетов на очередной финансовый год представляют в финансовое управление: 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- перечень подведомственных получателей бюджетных средств, являющихся муниципальными казенными учреждениями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- перечень муниципальных бюджетных учреждений, в отношении которых орган исполнительной власти является учредителем;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 xml:space="preserve">- перечень муниципальных автономных учреждений, в отношении которых орган исполнительной власти является учредителем. 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8. Органам местного самоуправления Кильмезского района, главным распорядителям средств бюджета Кильмезского района и находящимся в их ведении муниципальным учреждениям, включенным в Сводный реестр, присваивается код, состоящий из 5 разрядов, где: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 по 2 разряд – второй и третий знак кода главного распорядителя средств бюджета муниципального образования, утвержденного Решениями представительных органов соответствующих бюджетов о бюджете  соответствующего муниципального образования; 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3 разряд – тип учреждения (1- орган местного самоуправления, 2 - муниципальное казенное учреждение, 3 - муниципальное бюджетное учреждение, 4 - муниципальное автономное учреждение);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4 по 5 разряд – порядковый номер, присвоенный муниципальному учреждению в пределах органа местного самоуправления и главного распорядителя средств бюджета, в ведении которого находится данное учреждение. Для органа местного самоуправления и главного распорядителя средств бюджета 4 и 5 разряд - 00.   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9. Ведение Сводного реестра (внесение изменений в Сводный реестр) осуществляется в соответствии с настоящим Порядком путем включения, исключения, а также изменения наименования органов местного самоуправления и главных распорядителей средств бюджета и находящихся в их ведении муниципальных учреждений.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При изменении наименования органа местного самоуправления, муниципального учреждения присвоенный код не меняется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лючение из Сводного реестра органов местного самоуправления и главных распорядителей средств бюджета и находящихся в их ведении муниципальных учреждений, которым открыты лицевые счета в финансовом управлении, осуществляется после закрытия лицевых счетов в установленном финансовым управлением порядке. 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10. Изменения в Сводный реестр вносятся:</w:t>
      </w:r>
    </w:p>
    <w:p>
      <w:pPr>
        <w:pStyle w:val="ConsNormal"/>
        <w:widowControl/>
        <w:ind w:right="0"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. При внесении изменений в перечень главных распорядителей средств бюджета муниципального образования, утвержденного Решением представительного органа соответствующих бюджетов о бюджете  соответствующего муниципального образования и представлении органом местного самоуправления или главным распорядителем средств бюджета в финансовое управление заверенных им копий:</w:t>
      </w:r>
    </w:p>
    <w:p>
      <w:pPr>
        <w:pStyle w:val="ConsNormal"/>
        <w:widowControl/>
        <w:ind w:right="0"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авового акта о создании (реорганизации, ликвидации, смене наименования) органа местного самоуправления; </w:t>
      </w:r>
    </w:p>
    <w:p>
      <w:pPr>
        <w:pStyle w:val="ConsNormal"/>
        <w:widowControl/>
        <w:ind w:right="0"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идетельства о государственной регистрации юридического лица;</w:t>
      </w:r>
    </w:p>
    <w:p>
      <w:pPr>
        <w:pStyle w:val="ConsNormal"/>
        <w:widowControl/>
        <w:ind w:right="0"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идетельства о постановке на учет юридического лица в налоговом органе (при наличии).</w:t>
      </w:r>
    </w:p>
    <w:p>
      <w:pPr>
        <w:pStyle w:val="ConsNormal"/>
        <w:widowControl/>
        <w:ind w:right="0"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2. При внесении изменений в перечень подведомственных получателей бюджетных средств, являющихся казенными учреждениями, утвержденный главным распорядителем средств бюджета муниципального образования, и представлении главным распорядителем средств бюджета или муниципальным учреждением в финансовое управление заверенных им копий:</w:t>
      </w:r>
    </w:p>
    <w:p>
      <w:pPr>
        <w:pStyle w:val="ConsNormal"/>
        <w:widowControl/>
        <w:ind w:right="0"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а, удостоверяющего внесение изменений в утвержденный перечень подведомственных муниципальных казенных учреждений;</w:t>
      </w:r>
    </w:p>
    <w:p>
      <w:pPr>
        <w:pStyle w:val="ConsNormal"/>
        <w:widowControl/>
        <w:ind w:right="0"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авового акта о создании (реорганизации, ликвидации, смене наименования, изменении типа) муниципального казенного учреждения; </w:t>
      </w:r>
    </w:p>
    <w:p>
      <w:pPr>
        <w:pStyle w:val="ConsNormal"/>
        <w:widowControl/>
        <w:ind w:right="0"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идетельства о государственной регистрации юридического лица;</w:t>
      </w:r>
    </w:p>
    <w:p>
      <w:pPr>
        <w:pStyle w:val="ConsNormal"/>
        <w:widowControl/>
        <w:ind w:right="0"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идетельства о постановке на учет юридического лица в налоговом органе (при наличии);</w:t>
      </w:r>
    </w:p>
    <w:p>
      <w:pPr>
        <w:pStyle w:val="ConsNormal"/>
        <w:widowControl/>
        <w:ind w:right="0"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иста Устава (Положения) муниципального казенного учреждения, в котором указано полное и сокращенное наименование учреждения.</w:t>
      </w:r>
    </w:p>
    <w:p>
      <w:pPr>
        <w:pStyle w:val="ConsNormal"/>
        <w:widowControl/>
        <w:ind w:right="0"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3. При внесении изменений в перечень муниципальных бюджетных и автономных учреждений органом местного самоуправления, осуществляющим функции и полномочия учредителя данных учреждений, и представлении им в финансовое управление заверенных копий: </w:t>
      </w:r>
    </w:p>
    <w:p>
      <w:pPr>
        <w:pStyle w:val="ConsNormal"/>
        <w:widowControl/>
        <w:ind w:right="0"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кумента, удостоверяющего внесение изменений в перечень созданных (ликвидируемых, реорганизуемых) муниципальных бюджетных или автономных учреждений; </w:t>
      </w:r>
    </w:p>
    <w:p>
      <w:pPr>
        <w:pStyle w:val="ConsNormal"/>
        <w:widowControl/>
        <w:ind w:right="0"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авового акта о создании (реорганизации, ликвидации, смене наименования, изменении типа) муниципального бюджетного или автономного учреждения; </w:t>
      </w:r>
    </w:p>
    <w:p>
      <w:pPr>
        <w:pStyle w:val="ConsNormal"/>
        <w:widowControl/>
        <w:ind w:right="0"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идетельства о государственной регистрации юридического лица;</w:t>
      </w:r>
    </w:p>
    <w:p>
      <w:pPr>
        <w:pStyle w:val="ConsNormal"/>
        <w:widowControl/>
        <w:ind w:right="0"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идетельства о постановке на учет юридического лица в налоговом органе (при наличии);</w:t>
      </w:r>
    </w:p>
    <w:p>
      <w:pPr>
        <w:pStyle w:val="ConsNormal"/>
        <w:widowControl/>
        <w:ind w:right="0"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иста Устава (Положения) муниципального бюджетного или автономного учреждения, в котором указано полное и сокращенное наименование учреждения.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Сводный реестр (изменения к Сводному реестру) утверждается приказом начальника финансового управления. </w:t>
      </w:r>
    </w:p>
    <w:p>
      <w:pPr>
        <w:pStyle w:val="ConsNormal"/>
        <w:widowControl/>
        <w:ind w:right="0"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оступившие в финансовое управление документы, предусмотренные пунктами 7 и 10 настоящего Порядка, подшиваются в юридическое дело соответствующего учреждения (копии прикладываются к изменениям к Сводному реестру)  уполномоченным сотрудником финансового управления и хранятся в соответствии с правилами организации архивного дела.</w:t>
      </w:r>
    </w:p>
    <w:p>
      <w:pPr>
        <w:pStyle w:val="ConsNormal"/>
        <w:widowControl/>
        <w:ind w:right="0" w:firstLine="90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2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06825</wp:posOffset>
              </wp:positionH>
              <wp:positionV relativeFrom="paragraph">
                <wp:posOffset>-46990</wp:posOffset>
              </wp:positionV>
              <wp:extent cx="76835" cy="2266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7.85pt;mso-wrap-distance-left:0pt;mso-wrap-distance-right:0pt;mso-wrap-distance-top:0pt;mso-wrap-distance-bottom:0pt;margin-top:-3.7pt;mso-position-vertical-relative:text;margin-left:299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2">
    <w:name w:val="WW8Num5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9z2">
    <w:name w:val="WW8Num29z2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2:42:00Z</dcterms:created>
  <dc:creator>Надежда Козлова</dc:creator>
  <dc:description/>
  <cp:keywords/>
  <dc:language>en-US</dc:language>
  <cp:lastModifiedBy>User</cp:lastModifiedBy>
  <cp:lastPrinted>2010-12-09T10:13:00Z</cp:lastPrinted>
  <dcterms:modified xsi:type="dcterms:W3CDTF">2013-01-09T12:42:00Z</dcterms:modified>
  <cp:revision>2</cp:revision>
  <dc:subject/>
  <dc:title>ДЕПАРТАМЕНТ ФИНАНСОВ КИРОВСКОЙ ОБЛАСТИ</dc:title>
</cp:coreProperties>
</file>