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 КИЛЬМЕЗ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9.12.2012 года                                                              №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дного реестра главных распоря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солидирован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Кильмезский район и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ведении муниципа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ведения сводного реестра главных распорядителей консолидированного бюджета муниципального образования Кильмезский район и находящихся в их ведении муниципальных учреждений. (Прилагается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Отделу бюджетного учета отчетности и казначейского исполнения бюджета (Ожеговой Т.В.) довести приказ до главных распорядителей средств районного бюдже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онтроль за выполнением настоящего приказа возложить на начальника отдела бюджетного учета отчетности и казначейского исполнения Ожегову Т.В.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райо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инансам, налогам и сборам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Е.А.Гу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1:00Z</dcterms:created>
  <dc:creator>Ольга Сусорова</dc:creator>
  <dc:description/>
  <cp:keywords/>
  <dc:language>en-US</dc:language>
  <cp:lastModifiedBy>User</cp:lastModifiedBy>
  <cp:lastPrinted>2012-11-13T15:04:00Z</cp:lastPrinted>
  <dcterms:modified xsi:type="dcterms:W3CDTF">2013-01-10T06:44:00Z</dcterms:modified>
  <cp:revision>3</cp:revision>
  <dc:subject/>
  <dc:title>ДЕПАРТАМЕНТ ФИНАНСОВ КИРОВСКОЙ ОБЛАСТИ</dc:title>
</cp:coreProperties>
</file>