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казом финансов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управления   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ильмезского района Кировской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бласти от  29.12.2012 №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исполнения бюджета по расходам и источникам финансирования дефицита районного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1. Настоящий Порядок разработан в целях исполнения решения Кильмезской районной Думы от 13.12.2012 № 7/2»  «О районном бюджете на 2013 год и плановый период 2014 и 2015 годы» на основании статьей 2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242 Бюджетного кодекса Российской Федерации, статей 42 и 47 Положения «О бюджетном процессе в муниципальном образовании «Кильмезский район» утвержденного решением Кильмезской районной Думой от 04.09.2008 № 4/10 и устанавливает порядок исполнения районного бюджета по расходам и источникам финансирования дефицита районного бюджет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сполнение районного бюджета организуется финансовым управлением администрации Кильмезского района Кировской области (далее – финансовое управление) на основе единства кассы и подведомственности расходов в соответствии со сводной бюджетной росписью районного бюджета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ет операций по расходам районного бюджета, осуществляемых получателями средств районного бюджета (далее – получатели), производится на лицевых счетах, открываемых в финансовом управлении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 операций по расходам, осуществляемым за счет средств федерального бюджета, производится в соответствии с бюджетным законодательством Российской Федерации и нормативными правовыми актами Прави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полнение районного бюджета по расходам предусматри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бюджет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нятие бюджетных обязательств предусматривает заключение получателем муниципальных контрактов, иных договор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лучатель при заключении муниципальных контрактов, иных договоров на поставку товаров (выполнение работ, оказание услуг) вправе предусматривать авансовые платежи в соответствии с решением Кильмезской районной Ду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инятие бюджетных обязательств получателем осуществляется в пределах лимитов бюджетных обязательств, доведенных до него главным распорядителем средств районного бюджета (далее – главный распорядитель), в ведении которого он находится. </w:t>
      </w:r>
    </w:p>
    <w:p>
      <w:pPr>
        <w:pStyle w:val="Normal"/>
        <w:ind w:right="-36" w:hanging="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ab/>
        <w:t>Принятие бюджетных обязательств производится в соответствии с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приказом финансового управления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согласования финансовым управлением заявок на размещение заказов и учета бюджетных обязательств, принимаемых в соответствии с муниципальными контрактам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 Подтверждение денежных обязательств заключается в подтверждении получателем обязанности оплатить за счет средств районного бюджета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е и иные документы представляются получателем в финансовое управление, территориальные органы Федерального казначейства по Кировской области по месту открытия ему лицевого счета в соответствии с графиком представления платежных поручений утвержденного финансовым управлением на соответствующий месяц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подтверждения денежных обязательств по межбюджетным трансфертам, главным распорядителем которых является финансовое управление в сроки, установленные графиком представления платежных и иных документов на перечисление из районного бюджета бюджетам поселений межбюджетных трансфертов, отдел планирования и исполнения бюджета представляет в отдел бюджетного учета отчетности и казначейского исполнения бюджета реестр на перечисление по форме согласно приложения 1 к настоящему Порядку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7. Санкционирование оплаты денежных обязательств производится в форме совершения разрешительной надпис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одновременно с платежными документами в электронном виде получатель представляет следующие документы на бумажных носител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муниципальный контракт (договор) на поставку товаров (выполнение работ, оказание услуг) со всеми прилагаемыми к нему документами (локальный сметный расчет, техническое задание, график выполнения работ и т.п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одтверждающие возникновение у получателя денежных обязательств по оплате муниципальных контрактов (договоров) на поставку товаров (выполнение работ, оказание услуг) (накладная, акт приема-передачи, акт выполненных работ, авансовые отчеты подотчетных лиц и т.п.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длинники счетов на оплату товаров (работ, услуг) с визой руководителя получателя и указанием к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б оплате труда и других выплатах, осуществляемых за счет средств район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 с визой руководителя получателя и отметкой бухгалтера об отсутствии задолженности по подотчетным суммам, либо утверждённый руководителем авансовый отчёт, с приложением документов, подтверждающие расходы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санкционирования оплаты денежных обязательств по объектам капитального строительства (реконструкции), капитального (текущего) ремонта  одновременно с платежными и иными документами получатель дополнительно представляе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ли договор подряда и дополнительные соглашения к ним, в которых указывается  стоимость работ по смете в базисных ценах и текущих ценах на момент проведения торг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жительное заключение Кировского областного государственного бюджетного учреждения «Региональный центр ценообразования в строительстве» при необходим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й сметный расчет стоимости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ные сметные расчё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ку-расчет о финансировании стройки (объекта) за предыдущие годы в случае, если стройка (объект) переходящая, с указанием стоимости выполненных работ в базисных ценах (2001 года) и в текущих ценах по годам, а также с разбивкой по источникам финансирования, утверждённую руководителем заказчи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титульные списки строек (объектов), утверждённые муниципальными заказчик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риёмки выполненных работ формы КС-2 и справку о стоимости выполненных работ КС-З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Финансовое управление 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олномоченные специалисты финансового управления проверяют представленные получателем платежные и иные документы на соответствие их лимитам бюджетных обязательств, бюджетным сметам, расчетам к бюджетным сметам, предельным объемам финансирования, утвержденным в установленном порядке, правильность отражения операций по кодам классификации расходов бюджетов и формируют реестр расходных платежных докумен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проверки документы, необходимые для санкционирования оплаты денежных обязательств, возвращаются получателю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еестр расходных платежных документов подписывается в отделе бюджетного учета отчетности и казначейского исполнения бюджета и не позднее 3-х рабочих дней с момента представления получателем платежных  и иных документов передается начальнику финансового управления и главному бухгалтеру для совершения разрешительной надпис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лата денежных обязательств не может превышать лимиты бюджетных обязательств, доведенные до получателя главным распорядителем, в ведении которого он находится, и предельные объемы финансирования, установленные для получателя в соответствующем периоде финансового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телю может быть отказано в оплате денежных обязательств, ес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мая операция противоречит бюджетному законодательств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форма платежного документа или подписи на документе будут признаны не соответствующими образц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кодов классификации расходов бюджетов, указанные в платежном документе, не соответствуют проводимой оп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ы, указанные в платежном документе, превышают остатки лимитов бюджетных обязательств (предельные объемы финансирования), отраженные на его лицевом счете 0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денежных обязательств не предусмотрена расчетами к бюджетной смете, утвержденными в установленном поряд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рушено целевое назначение средств районного бюджета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субсидии юридическим и физическим лицам, индивидуальным предпринимателям – производителям товаров, работ, услуг предоставляются лицам (в случаях), не предусмотренным решением районной Думы о бюджете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рушены сроки, установленные графиком выплаты заработной платы и уплаты страховых взносов в Пенсионный фонд РФ, Фонд социального страхования РФ, Федеральный фонд обязательного медицинского страхования, а также взносов по страховым тарифам на обязательное социальное страхование от несчастных случаев на производстве и профессиональных заболеваний и графиком представления платежных и иных документов на перечисление из районного бюджета местным бюджетам межбюджетных трансфер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и изменении сроков, установленных графиком представления платежных и иных документов на перечисление из районного бюджета местным бюджетам межбюджетных трансфертов, оплата денежных обязательств осуществляется только при разрешительной надписи начальника финансового управления (заместителя начальника финансового управления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анкционирование оплаты денежных обязательств приостанавливается в случае нарушения получателем установленного финансовым управлением порядка учета бюджет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на едином счете районного бюджета (лицевом счете получателя) денежных средств, достаточных для оплаты всех денежных обязательств, оплата денежных обязательств производится в порядке поступления платежных и иных документов, в том числе судебных актов (календарная очередност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достаточности на едином счете районного бюджета (лицевом счете получателя) денежных средств для оплаты всех денежных обязательств, оплата бюджетных обязательств производится в следующей очеред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взыскание денежных средств с единого счета районного бюджета для удовлетворения требований о возмещении вреда, причиненного гражданину или юридическому лицу в результате незаконных действий (бездействий) муниципальных органов или должностных лиц этих органов, в том числе в результате издания актов органов муниципальной власти не соответствующих закону или иному правовому акту (за исключением судебных актов о взыскании денежных средств в порядке субсидиарной ответственности главных распорядителей районного бюджет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зврат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ой су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асходам на обслуживание и погашение муниципального долга Кильмезского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на выплату заработной платы и уплату страховых взносов в Пенсионный фонд РФ,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, а также взносов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на оплату коммун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иным расходам район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лата денежных обязательств, относящихся к одной очереди, производится в порядке календарной очередности поступления платежных и иных докумен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районного бюджета в пользу физических или юридических лиц, индивидуальных предпринимателей, федерального бюджета, областного бюджета  и местного бюджетов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латежные и иные документы для санкционирования оплаты денежных обязательств представляются получателями в финансовое управление (территориальные органы Федерального казначейства по Кировской области) до 28 декабря текущего год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Бюджетные обязательства, санкционированные к оплате, подлежат к оплате до последнего рабочего дня текущего года включительно в пределах остатка средств на едином счете район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перации по исполнению районного бюджета по расходам и источникам финансирования дефицита районного бюджета завершаются 31 декабря текуще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ассигнования, лимиты бюджетных обязательств и предельные объемы финансирования на 2013 год прекращают свое действие 31 декабря текущего год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09:00Z</dcterms:created>
  <dc:creator>VOTA NГO А REGIONALIZAЗГO! SIM AO REFORЗO DO MUNICIPALISMO!</dc:creator>
  <dc:description>A REGIONALIZAЗГO Й UM ERRO COLOSSAL!</dc:description>
  <cp:keywords/>
  <dc:language>en-US</dc:language>
  <cp:lastModifiedBy>KAZ</cp:lastModifiedBy>
  <cp:lastPrinted>2010-02-02T15:45:00Z</cp:lastPrinted>
  <dcterms:modified xsi:type="dcterms:W3CDTF">2014-04-11T11:47:00Z</dcterms:modified>
  <cp:revision>25</cp:revision>
  <dc:subject>JOГO JARDIM x8?! PORRA! DIA 8 VOTA NГO!</dc:subject>
  <dc:title>Зарегистрировано в Минюсте РФ 13 января 2004 г</dc:title>
</cp:coreProperties>
</file>