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финансовое управление администрац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ильмезского района 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2г.</w:t>
        <w:tab/>
        <w:tab/>
        <w:tab/>
        <w:tab/>
        <w:t xml:space="preserve">                                           №  30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9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 исполнения районного бюджета по  расходам и источникам финансирования  дефицита районного бюджет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оответствии с Бюджетным кодексом Российской Федерации, </w:t>
      </w:r>
    </w:p>
    <w:p>
      <w:pPr>
        <w:pStyle w:val="Normal"/>
        <w:jc w:val="both"/>
        <w:rPr/>
      </w:pPr>
      <w:r>
        <w:rPr>
          <w:sz w:val="28"/>
        </w:rPr>
        <w:t xml:space="preserve">Положением «О бюджетном процессе в Кильмезском районе» утвержденным решением Кильмезской  районной Думы  от  04.09.2008 № 4/10 и во исполнение </w:t>
      </w:r>
    </w:p>
    <w:p>
      <w:pPr>
        <w:pStyle w:val="Normal"/>
        <w:jc w:val="both"/>
        <w:rPr/>
      </w:pPr>
      <w:r>
        <w:rPr>
          <w:sz w:val="28"/>
        </w:rPr>
        <w:t>решения Кильмезской районной Думы от 13.12.2012г. № 7/2 «</w:t>
      </w:r>
      <w:r>
        <w:rPr>
          <w:sz w:val="28"/>
          <w:szCs w:val="28"/>
        </w:rPr>
        <w:t>О районном бюджете на 2013 год  и плановый период 2014 и 2015 годы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aps/>
          <w:sz w:val="28"/>
        </w:rPr>
        <w:t>приказываю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орядок исполнения районного бюджета по расходам и источникам финансирования дефицита районного бюджета на 2013  год плановый период 2014 и 2015 годы. Прилаг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. Утвердить График выплаты заработной платы и уплаты страховых взносов в Пенсионный фонд РФ, Фонд социального страхования РФ, Федеральный фонд обязательного медицинского страхования и территориальный фонд обязательного медицинского страхования, а также взносов по страховым тарифам на обязательное социальное страхование от несчастных случаев на производстве и профессиональных заболеваний. Прилаг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сроки представления платежных и иных документов на перечисление из районного бюджета бюджетам поселений межбюджетных трансфертов – не позднее 3 числа каждого месяца согласно представленных заявок. Прилагается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4. Начальнику отдела бюджетного учета отчетности и казначейского исполнения бюджета Ожеговой Т.В. довести настоящий приказ до всех главных администраторов (администраторов) средств районного бюджет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5. Контроль за исполнением настоящего Приказа возложить на </w:t>
      </w:r>
      <w:r>
        <w:rPr>
          <w:rFonts w:cs="Times New Roman" w:ascii="Times New Roman" w:hAnsi="Times New Roman"/>
          <w:sz w:val="28"/>
          <w:szCs w:val="28"/>
        </w:rPr>
        <w:t>начальника отдела бюджетного учета отчетности и казначейского исполнения бюджета Ожегову Т.В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нансам, налогам и сборам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Е.В.Гулин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23:00Z</dcterms:created>
  <dc:creator>USER</dc:creator>
  <dc:description/>
  <cp:keywords/>
  <dc:language>en-US</dc:language>
  <cp:lastModifiedBy>User</cp:lastModifiedBy>
  <cp:lastPrinted>2010-01-13T14:18:00Z</cp:lastPrinted>
  <dcterms:modified xsi:type="dcterms:W3CDTF">2013-01-14T07:23:00Z</dcterms:modified>
  <cp:revision>2</cp:revision>
  <dc:subject/>
  <dc:title>ФИНАНСОВЫЙ ОТДЕЛ КИЛЬМЕЗСКОГО РАЙОНА</dc:title>
</cp:coreProperties>
</file>