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приказо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ильмез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ировской област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 05.11.2019   №  30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составления и ведения кассового плана по районному бюджет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рядок составления и ведения кассового плана по районному бюджету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Положения о бюджетном процессе в Кильмезском муниципальном районе Кировской области ,  утвержденного решением Кильмезской районной Думы от 28.10.2014 № 4/3 «Об утверждении Положения о бюджетном процессе в Кильмезском муниципальном районе Кировской области»</w:t>
      </w:r>
      <w:r>
        <w:rPr/>
        <w:t xml:space="preserve"> </w:t>
      </w:r>
      <w:r>
        <w:rPr>
          <w:sz w:val="28"/>
        </w:rPr>
        <w:t xml:space="preserve">(далее – Полож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1.1.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районному бюджету, утверждения и доведения предельных объемов финансирования до главных распорядителей средств районного бюджета, а также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оставление и ведение кассового плана осуществляется на основании сведений, представляемых главными администраторами (администраторами) средств районного бюджета, и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главными администраторами бюджетных средств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-ЭП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орядок составления и представления предложений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ирования раздела кассового плана по доходам районн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районного бюджета составляются главными администраторами доходов районного бюджета в разрезе кодов классификации доходов, с помесячной разбивкой, на основании общего объема доходов районного бюджета, утвержденного решением районной Думы  об утверждении районного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. Главные администраторы доходов районного бюджета по закрепленным видам доходов районного бюджета в срок не позднее первого рабочего дня финансового  года создают в ПК «Бюджет-СМАРТ» документы «Кассовый план поступлений» по форме согласно приложению № 2 к настоящему Порядку и подписывают их ЭП. Для проверки правильности заполнения кассового плана данные документы представляются в финансовое управление и на бумажном носит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Специалисты по планированию и исполнению бюджета проверяют документы «Кассовый план поступлений», сформированные главными администраторами доходов районного бюджета, на полноту заполнения и правильность применения кодов классификации доходов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учета, отчетности и казначейского исполнения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орядок составления и представления предложений для формирования раздела кассового плана по расходам районн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Предложения в кассовый план по расходам районного бюджета составляются главными распорядителями средств районного бюджета (далее-ГРБС) общими суммами без детализации кодов классификации расходов бюджета, с помесячной разбивкой, на основании общего объема расходов районного бюджета, утвержденного решением районной Думы об утверждении районного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.  Главные распорядители средств районного бюджета и подведомственные им муниципальные казенные учреждения, в срок не позднее первого рабочего дня финансового года формируют в ПК «Бюджет-СМАРТ» документы  «Заявка бюджетополучателя» по форме согласно приложению № 3 к настоящему Порядку и подписывают их ЭП. Для проверки правильности заполнения «Заявки бюджетополучателя» отделом учета, отчетности и казначейского исполнения  финансового управления данные документы представляются и на бумажном носите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По расходам районного бюджета, администрируемым финансовым управлением, документы «Заявка бюджетополучателя» формируются и подписываются ЭП отделом учета, отчетности и казначейского исполнения   (расходы на обеспечение выполнения функций финансового управления и межбюджетные трансферты, предоставляемые местным бюджетам, расходы на обслуживание муниципального долга кредитным организациям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 Отдел бюджетного учета, отчетности и казначейского исполнения представленные главными распорядителями документы  «Заявка бюджетополучателя» (приложение № 3), составленные главными распорядителями средств и муниципальными казенными учреждениями, проверяет на правильность заполнения и на соответствие сводной бюджетной росписи и утвержденным лимитам бюджетных обязательств, и подписывает их ЭП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утвержденными лимитами бюджетных обязательств, показатели по расходам отклоняются и подлежат уточнению главными распорядителями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бюджетного учета, отчетности и казначейского исполнения на основании представленных документов  «Заявка бюджетополучателя», формирует в ПК «Бюджет-СМАРТ» документы «Кассовый план выплат» по форме согласно приложению № 4 к настоящему Порядку и проверяет документы «Кассовый план выплат» на полноту заполнения, на соответствие и непревышение расходов утвержденным показателям сводной бюджетной росписи и (или) лимитам бюджетных обязательст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отделом учета, отчетности и казначейского исполнения 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периоде не может быть обеспечен кредитными ресурсами,  исходя из сроков их привлечения, показатели по расходам, отраженные в документах «кассовый план выплат» и «заявка бюджетополучателя», составленных главными распорядителями средств, уменьшаются финансовым управ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орядок составления и представления предложений для формирования раздела кассового плана по источникам финансирования дефицита районного бюджета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1.  Предложения в кассовый план по источникам финансирования дефицита районного бюджета на очередной финансовый год с помесячной разбивкой составляются главными администраторами источников финансирования дефицита районного бюджета (далее-ГАИФД) по полной детализации кодов классификации источников финансирования дефицита бюджета, утвержденной в сводной бюджетной росписи районного бюджет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2.  ГАИФД в срок не позднее первого рабочего дня финансового года создают в ПК «Бюджет-СМАРТ» документы «Кассовый план поступлений по источникам финансирования дефицита районного бюджета» по форме согласно приложению № 5 к настоящему Порядку и «Кассовый план выплат по источникам финансирования дефицита районного бюджета» по форме согласно приложению № 6 к настоящему Порядку и подписывают их ЭП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3. Созданные документы являются для отдела учета, отчетности и казначейского исполнения бюджета основанием для включения предложений в кассовый план по разделам «Кассовые поступления по источникам финансирования дефицита районного бюджета» и «Кассовые выплаты по источникам финансирования дефицита районного бюджета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орядок составления кассового плана по районному бюджету, утверждения и доведения предельных объемов финансирова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1. Отдел учета, отчетности и казначейского исполнения формирует кассовый план и не позднее первого рабочего дня финансового года представляет его на бумажном носителе  на подпись начальнику финансового управ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учета, отчетности и казначейского исполнения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1. По расходам районного бюджета (за исключением расходов, осуществляемых за счет целевых средств) – 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РБС вправе перераспределять предельные объемы финансирования между подведомственными учреждениями путем представления «Заявки бюджетополучателя» с указанием сумм увеличения или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числение предельных объемов финансирования на лицевые счета ГРБС и подведомственных им учреждений может производиться частично, но не менее объема, необходимого для оплаты первоочередных расходов. Остаток финансирования переносится на последующие месяцы до конца текущего финансового года по согласованию с ГРБС,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По расходам, осуществляемым за счет целевых средств, поступающих из других бюджетов бюджетной системы РФ – по мере представления платежных поручений ГРБС на перечисление указанных средств в размере поступившей суммы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3.  По расходам, связанным с доведением предельных объемов финансирования на лицевые счета для учета операций по переданным полномочиям получателя средств районного бюджета, открытые в Управлении Федерального казначейства по Кировской области с кодом лицевого счета «14», зачисление предельных объемов финансирования на лицевые счета ГРБС производится по мере формирования в ПК «Бюджет-СМАРТ» документов «Расходное расписание» в пределах кассовых выплат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.4. По погашению источников финансирования дефицита районного бюджета на лицевые счета ГАИФД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Порядок ведения кассов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районной Думой о внесении изменений в решение районной Думы о районном бюджете 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районного бюджета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и администраторами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районного бюджета по расходам (уведомления об изменении лимитов бюджетных обязательств) в порядке, установленном финансовым управлением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тветственность за непредставление уточненных показателей кассового плана несут главные администраторы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6.2.3. настоящего Порядка, формируются главными администраторами бюджетных средств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ли нерабочий праздничный день, срок представления предложений переносится на следующий за ним рабочий день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исключительных случаях, по разрешительной надписи начальника финансового управления (заместителя начальника) на сопроводительном письме,  изменения по расходам могут вноситься более 2-х раз в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зменения в показатели кассового плана по источникам финансирования дефицита районного бюджета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 доходов районного бюджета до последнего рабочего дня месяца, в котором суммы поступили в районный бюджет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и администраторами бюджетных средств в ПК Бюджет-СМАРТ», проверяются на правильность заполнения, на соответствие сроков, установленных пунктами 6.3.-6.5. настоящего Порядка: </w:t>
      </w:r>
    </w:p>
    <w:p>
      <w:pPr>
        <w:pStyle w:val="Normal"/>
        <w:autoSpaceDE w:val="false"/>
        <w:ind w:left="720" w:hanging="0"/>
        <w:jc w:val="both"/>
        <w:rPr>
          <w:sz w:val="28"/>
        </w:rPr>
      </w:pPr>
      <w:r>
        <w:rPr>
          <w:sz w:val="28"/>
        </w:rPr>
        <w:t>- отделом планирования и исполнения бюджета финансового управления - по доходам районного бюджета, включаемым в раздел «Налоговые и неналоговые доходы»;</w:t>
      </w:r>
    </w:p>
    <w:p>
      <w:pPr>
        <w:pStyle w:val="Normal"/>
        <w:autoSpaceDE w:val="false"/>
        <w:ind w:left="720" w:hanging="0"/>
        <w:jc w:val="both"/>
        <w:rPr>
          <w:sz w:val="28"/>
        </w:rPr>
      </w:pPr>
      <w:r>
        <w:rPr>
          <w:sz w:val="28"/>
        </w:rPr>
        <w:t>-  отделом учета, отчетности и казначейского исполнения  - по расходам районного бюджет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оверенные  и подписанные ЭП документы являются  для отдела учета, отчетности и казначейского исполнения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учета, отчетности и казначейского исполнения формирует документ «Изменения в кассовый план» согласно приложению № 7 к настоящему Порядку, с указанием изменений на период, в который вносятся изменения, и представляет на подпись начальнику финансового управления (или лицу, исполняющему его обязанности) на бумажном носителе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учета, отчетности и казначейского исполнения формируется  отчет об исполнении кассового плана по форме согласно приложению № 8 к настоящему Порядку.  Показатели в отчете об исполнении кассового плана отражаются нарастающим итогом с начала год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4:00Z</dcterms:created>
  <dc:creator>User</dc:creator>
  <dc:description/>
  <cp:keywords/>
  <dc:language>en-US</dc:language>
  <cp:lastModifiedBy>KAZ1</cp:lastModifiedBy>
  <cp:lastPrinted>2019-11-05T16:42:00Z</cp:lastPrinted>
  <dcterms:modified xsi:type="dcterms:W3CDTF">2019-11-05T13:43:00Z</dcterms:modified>
  <cp:revision>16</cp:revision>
  <dc:subject/>
  <dc:title>   </dc:title>
</cp:coreProperties>
</file>