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1.2019</w:t>
        <w:tab/>
        <w:tab/>
        <w:tab/>
        <w:t xml:space="preserve">                                                               № 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по районному бюджету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 и Положением «О бюджетном процессе в Кильмезском районе», утвержденным решением Кильмезской районной Думы от 28.10.2014 № 4/3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составления и ведения кассового плана по районному бюджету. Прилагаетс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отдела бюджетного учета, отчетности  и казначейского исполнения Тамриевой Т.М. довести настоящий приказ до всех главных администраторов средств районного бюдже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Приказ от 30.12.2016г. № 52 признать утратившим силу.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риказа возложить на начальни-ка отдела бюджетного  учета, отчетности  и казначейского исполнения бюджета Тамриеву Т.М.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Настоящий Приказ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А.П.Благодатски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8:00Z</dcterms:created>
  <dc:creator>USER</dc:creator>
  <dc:description/>
  <cp:keywords/>
  <dc:language>en-US</dc:language>
  <cp:lastModifiedBy>KAZ1</cp:lastModifiedBy>
  <cp:lastPrinted>2019-11-05T15:35:00Z</cp:lastPrinted>
  <dcterms:modified xsi:type="dcterms:W3CDTF">2019-11-05T13:04:00Z</dcterms:modified>
  <cp:revision>7</cp:revision>
  <dc:subject/>
  <dc:title>ФИНАНСОВЫЙ ОТДЕЛ КИЛЬМЕЗСКОГО РАЙОНА</dc:title>
</cp:coreProperties>
</file>