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Приказом финансового управления администрации Кильмезского района Кировской области 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21.11.2019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кционирования оплаты денежных обязательств получателей средств районного бюджета, администраторов источников финансирования дефицита районного бюджета, а также расходов районных муниципальных бюджетных и автономных учреждений по средствам, полученным в соответствии с абзацем вторым части 1 статьи 78.1 и пунктом 5  статьи 79 Бюджетного Кодекса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1"/>
        </w:numPr>
        <w:ind w:left="0" w:firstLine="851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 xml:space="preserve">Настоящий Порядок разработан на основании ст. 219 Бюджетного Кодекса, в соответствии с абзацем вторым части 1 статьи 78.1 и пунктом 5 статьи 79 Бюджетного кодекса Российской федерации, ст. 30 Федерального закона РФ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и 2 Федерального закона РФ от 03.11.2006г. № 174-ФЗ и устанавливает порядок санкционирования финансовым управление администрации Кильмезского района Кировской области (далее – финансовое управление) оплаты денежных обязательств получателей средств районного бюджета, администраторов источников финансирования дефицита районного бюджета, а также расходов районных муниципальных бюджетных и автономных учреждений по средствам, полученным из районного бюджета в виде субсидий на иные цели (далее – Клиенты). </w:t>
      </w:r>
    </w:p>
    <w:p>
      <w:pPr>
        <w:pStyle w:val="Heading1"/>
        <w:numPr>
          <w:ilvl w:val="0"/>
          <w:numId w:val="1"/>
        </w:numPr>
        <w:ind w:left="0" w:firstLine="851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Для оплаты денежных обязательств Клиенты представляют в финансовое управление платежные и иные документы (уведомления, мемориальные ордеры).</w:t>
      </w:r>
    </w:p>
    <w:p>
      <w:pPr>
        <w:pStyle w:val="Heading1"/>
        <w:numPr>
          <w:ilvl w:val="0"/>
          <w:numId w:val="1"/>
        </w:numPr>
        <w:ind w:left="0" w:firstLine="851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Платежные и иные документы составляются и представляются в финансовое управление Клиентом в электронном виде с использованием программного комплекса «</w:t>
      </w:r>
      <w:r>
        <w:rPr>
          <w:b w:val="false"/>
          <w:iCs/>
          <w:caps w:val="false"/>
          <w:smallCaps w:val="false"/>
          <w:lang w:val="en-US"/>
        </w:rPr>
        <w:t>Web</w:t>
      </w:r>
      <w:r>
        <w:rPr>
          <w:b w:val="false"/>
          <w:iCs/>
          <w:caps w:val="false"/>
          <w:smallCaps w:val="false"/>
        </w:rPr>
        <w:t xml:space="preserve"> – бюджет» , подтверждающие документы - на бумажном носителе.  </w:t>
      </w:r>
    </w:p>
    <w:p>
      <w:pPr>
        <w:pStyle w:val="Heading2"/>
        <w:numPr>
          <w:ilvl w:val="0"/>
          <w:numId w:val="0"/>
        </w:numPr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Электронный документ, оформленный надлежащим образом,  принимается в обработку. Не принятый к оплате по каким-либо причинам  платежный документ принимает статус «забракован» с указанием причины его забраков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1"/>
        <w:numPr>
          <w:ilvl w:val="0"/>
          <w:numId w:val="1"/>
        </w:numPr>
        <w:ind w:left="0" w:firstLine="851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 xml:space="preserve">Платежное поручение или иной документ в электронном виде подтверждается электронно-цифровой подписью должностных лиц, включенных в карточку образцов подписей  Клиента, и является основанием для финансового управления на отражение кассового расхода на лицевом счете Клиента. </w:t>
      </w:r>
    </w:p>
    <w:p>
      <w:pPr>
        <w:pStyle w:val="Normal"/>
        <w:ind w:left="432" w:hanging="0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5. Санкционирование оплаты денежных обязательств осуществляется в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ответствии с установленным финансовым управлением Порядком исполнения бюджета по расходам. Финансовое управление  при постановке на учет бюджетных и денежных обязательств, санкционировании оплаты денежных обязательств осуществляет контроль за:</w:t>
      </w:r>
    </w:p>
    <w:p>
      <w:pPr>
        <w:pStyle w:val="Normal"/>
        <w:ind w:left="432" w:hanging="0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непревышением бюджетных обязательств над соответствующими лимитами бюджетных обязательств или бюджетными ассигнованиями, доведенными до получателей бюджетных средств, а также соответствием информации о бюджетном обязательстве коду классификации расходов бюджета;</w:t>
      </w:r>
    </w:p>
    <w:p>
      <w:pPr>
        <w:pStyle w:val="Normal"/>
        <w:ind w:left="43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 соответствием информации о денежном обязательстве информации о поставленном на учет соответствующем бюджетном обязательстве;</w:t>
      </w:r>
    </w:p>
    <w:p>
      <w:pPr>
        <w:pStyle w:val="Normal"/>
        <w:ind w:left="43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 соответствии информации, указанной в платежном документе для оплаты денежного обязательства, информации о денежном обязательстве;</w:t>
      </w:r>
    </w:p>
    <w:p>
      <w:pPr>
        <w:pStyle w:val="Normal"/>
        <w:ind w:left="43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-  наличием документов, подтверждающих возникновение денежного обязательства;</w:t>
      </w:r>
    </w:p>
    <w:p>
      <w:pPr>
        <w:pStyle w:val="Normal"/>
        <w:ind w:left="432" w:hanging="0"/>
        <w:jc w:val="both"/>
        <w:rPr/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Для санкционирования  оплаты денежных обязательств одновременно с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платежными документами клиенты представляют следующие документы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- муниципальный контракт (договор) на поставку товаров (выполнение      работ, оказание услуг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- документы, подтверждающие возникновение у Клиента денежных       обязательств по оплате муниципальных контрактов (договоров)  на      поставку товаров (выполнение работ, оказание услуг) (накладная, акт       приема-передачи, акт выполненных работ, справка о стоимости  выполненных работ и  т.п.)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- счета на оплату товаров (работ, услуг) с визой руководителя клиента       и указанием кодов классификации расходов бюджето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При получении денежных средств в наличной форме одновременно с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латежными документами Клиент  представляет заявление на получение денежных средств под отчет с расчетом и указанием кодов классификации расходов бюджета с визой руководителя Клиента и отметкой бухгалтера  об отсутствии задолженности по подотчетным суммам, либо  утвержденный  руководителем авансовый отчет,  с приложением  всех  документов , подтверждающих  расход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Для санкционирования расходов, связанных с перечислением субсидий районным муниципальным бюджетным и автономным учреждениям  органами исполнительной власти, выполняющими функции  учредителя, представляются следующие документы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- правовые акты, устанавливающие муниципальное задание для районных муниципальных бюджетных и автономных учреждений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утвержденные порядки предоставления субсидий районным муниципальным бюджетным и автономным учреждениям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соглашения между органом исполнительной власти, выполняющим функции учредителя и районными муниципальными бюджетными и автономными учреждениями (если это предусмотрено порядками предоставления субсидий районным муниципальным бюджетным и автономным учреждениям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Для санкционирования оплаты денежных обязательств по объектам капитального строительства (реконструкции), капитального и текущего ремонта Клиент дополнительно представляет следующие документы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муниципальный контракт или договор подряда и дополнительные соглашения к ним, в которых указывается стоимость работ по смете в базисных ценах (2001 года) и текущих ценах на момент проведения торгов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сводные, объектные и локальные сметные расчеты стоимости строительства (ремонта), а также дополнительные сметы, утвержденные руководителем заказчика и проектной организацией (при увеличении стоимости работ), проверенные в соответствии с постановлением Правительства Кировской области от 13.09.2010 № 68/445 «О проверке достоверности определения сметной стоимости объектов капитального строительства, реконструкции, капитального и текущего ремонта, финансирование которых осуществляется с привлечением средств областного бюджета»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- справку-расчет о финансировании стройки (объекта) за предыдущие годы в случае, если  стройка (объект) переходящая, с указанием стоимости выполненных работ в базисных ценах (2001 года) и в текущих ценах по годам, а также с разбивкой по источникам финансирования,  утвержденную руководителем заказчик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акт приемки выполненных работ формы КС-2 и справку о стоимости выполненных работ формы КС-3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При снижении сметной стоимости объекта строительства, реконструкции или ремонта по результатам проведения торгов, в сметах, получивших положительное заключение экспертизы, дополнительно, за итогом сметного расчета, заказчиком проставляется конкурсная стоимость работ, указанная в муниципальном контракте, с учетом понижающего коэффициента к первоначальной сметной стоимост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Финансовое управление вправе запросить иные документы, необходимые для санкционирования оплаты денежных обязательств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6. Требования, указанные в пункте 5 не распространяются на санкционирование оплаты денежных обязательств, связанных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- с социальными выплатами населению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- с оплатой труда и начислениями на выплаты по оплате труд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- с уплатой налогов, сборов и иных обязательных платежей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- с исполнением судебных актов по обращению взыскания на средства            местного бюджета и средства муниципальных казенных, бюджетных            (автономных) учреждений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- с исполнением решений налогового органа о взыскании налога,            сбора, пени и штрафов, предусматривающих обращение взыскания на          средства муниципальных казенных, бюджетных (автономных)                    учреждений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- с предоставлением субсидий юридическим лицам (за исключением                      районных муниципальных бюджетных и автономных учреждений),                     индивидуальным предпринимателям, физическим лицам,                     некоммерческим организациям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- с обслуживанием муниципального долг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- с исполнением судебных актов по искам к районному бюджету о                     возмещении вреда, причиненного гражданину или юридическому                     лицу в результате незаконных действий (бездействия)  органов                       муниципальной власти Кильмезского района, либо  должностных лиц                      этих органов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7.   Уполномоченные сотрудники отдела бюджетного учета, отчетности и казначейского исполнения бюджета финансового управления  не  позднее второго рабочего дня после представления платежных и иных  документов проверяют их:</w:t>
      </w:r>
    </w:p>
    <w:p>
      <w:pPr>
        <w:pStyle w:val="Normal"/>
        <w:ind w:left="7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- на наличие проставленной электронной подписи клиента, на соответствие владельца электронной подписи лицу, имеющему право первой или второй подписи соответствующих документов в карточке образцов подписей клиента;</w:t>
      </w:r>
    </w:p>
    <w:p>
      <w:pPr>
        <w:pStyle w:val="Normal"/>
        <w:ind w:left="7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- на наличие бюджетных смет, утвержденных в установленном порядке, на соответствие расчетам к бюджетным сметам;</w:t>
      </w:r>
    </w:p>
    <w:p>
      <w:pPr>
        <w:pStyle w:val="Normal"/>
        <w:ind w:left="7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- на непревышение сумм, указанных в платежных поручениях, остаткам утвержденных бюджетных ассигнований и (или) лимитов бюджетных обязательств, предельным объемам финансирования на соответствующих лицевых счетах клиента;</w:t>
      </w:r>
    </w:p>
    <w:p>
      <w:pPr>
        <w:pStyle w:val="Normal"/>
        <w:ind w:left="7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 непревышение сумм, указанных в платежных поручениях, утвержденным планам финансово-хозяйственной деятельности по соответствующим видам расходов (кодам классификации операций сектора государственного управления), а также остаткам денежных средств на соответствующих лицевых счетах муниципальных бюджетных (автономных) учреждений;</w:t>
      </w:r>
    </w:p>
    <w:p>
      <w:pPr>
        <w:pStyle w:val="Normal"/>
        <w:ind w:left="7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 соответствие оформления платежных поручений требованиям, установленным Министерством финансов Российской Федерации и Центральным банком Российской Федерации;</w:t>
      </w:r>
    </w:p>
    <w:p>
      <w:pPr>
        <w:pStyle w:val="Normal"/>
        <w:ind w:left="7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 наличие документов, соответствующих требованиям настоящего Порядка и соответствие их реквизитов (тип, номер, дата) данным, указанным в платежном поручении;</w:t>
      </w:r>
    </w:p>
    <w:p>
      <w:pPr>
        <w:pStyle w:val="Normal"/>
        <w:ind w:left="7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 правильность указания ИНН, КПП, наименования клиента и получателя денежных средств в платежном поручении;</w:t>
      </w:r>
    </w:p>
    <w:p>
      <w:pPr>
        <w:pStyle w:val="Normal"/>
        <w:ind w:left="7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 правильность отражения операций по кодам бюджетной классификации Российской Федерации и кодам целей расходов областного бюджета;</w:t>
      </w:r>
    </w:p>
    <w:p>
      <w:pPr>
        <w:pStyle w:val="Normal"/>
        <w:ind w:left="7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 соответствие содержания операции, исходя из документа, подтверждающего возникновение у клиента денежного обязательства, содержанию текста в назначении платежа, указанному в платежном поручении;</w:t>
      </w:r>
    </w:p>
    <w:p>
      <w:pPr>
        <w:pStyle w:val="Normal"/>
        <w:ind w:left="7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- на соблюдение условий оплаты денежных обязательств по заключенным муниципальным контрактам (договорам), на их соответствие требованиям нормативных правовых актов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При проверке актов приемки выполненных строительно-монтажных работ (формы КС-2, КС-3) уполномоченные сотрудники отдела бюджетного учета, отчетности  и казначейского исполнения бюджета проверяют объемы и общую сумму работ, включенных в указанные акты, на соответствие сметам, получившим положительное заключение экспертизы. При этом учитывается понижающий коэффициент, получившийся в результате проведения торгов.            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8.  По окончании проверки и принятия платежных поручений уполномоченные сотрудники отдела бюджетного учета, отчетности и казначейского исполнения бюджета формируют реестр расходных платежных документов. Реестр  расходных документов подписывается уполномоченным сотрудником отдела бюджетного учета, отчетности и казначейского исполнения бюджета и передается начальнику финансового управления и главному бухгалтеру для совершения разрешительной надписи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Документы, необходимые для санкционирования оплаты денежных обязательств, представленные Клиентом на бумажных носителях, возвращаются обратно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9. Клиентам может быть отказано в санкционировании платежного и иного документа по основаниям согласно Приложению № 1 к настоящему Порядк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10. Отказанный в приеме платежный и иной документ заносится в специальный программный продукт «Возвращенные платежные поручения» не позднее следующего рабочего дня. Экземпляр  неисполненного платежного документа подшивается в отдельное дело для учета и хранения.</w:t>
      </w:r>
    </w:p>
    <w:p>
      <w:pPr>
        <w:pStyle w:val="Heading1"/>
        <w:ind w:firstLine="851"/>
        <w:jc w:val="both"/>
        <w:rPr>
          <w:b w:val="false"/>
          <w:b w:val="false"/>
          <w:bCs w:val="false"/>
          <w:iCs/>
          <w:caps w:val="false"/>
          <w:smallCaps w:val="false"/>
          <w:sz w:val="28"/>
          <w:szCs w:val="28"/>
        </w:rPr>
      </w:pPr>
      <w:r>
        <w:rPr>
          <w:b w:val="false"/>
          <w:bCs w:val="false"/>
          <w:iCs/>
          <w:caps w:val="false"/>
          <w:smallCaps w:val="false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iCs/>
          <w:smallCaps/>
          <w:sz w:val="28"/>
          <w:szCs w:val="28"/>
        </w:rPr>
      </w:pPr>
      <w:r>
        <w:rPr>
          <w:b/>
          <w:bCs/>
          <w:iCs/>
          <w:small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45:00Z</dcterms:created>
  <dc:creator>VOTA NГO А REGIONALIZAЗГO! SIM AO REFORЗO DO MUNICIPALISMO!</dc:creator>
  <dc:description>A REGIONALIZAЗГO Й UM ERRO COLOSSAL!</dc:description>
  <cp:keywords/>
  <dc:language>en-US</dc:language>
  <cp:lastModifiedBy>KAZ1</cp:lastModifiedBy>
  <cp:lastPrinted>2019-11-21T09:07:00Z</cp:lastPrinted>
  <dcterms:modified xsi:type="dcterms:W3CDTF">2019-11-21T08:18:00Z</dcterms:modified>
  <cp:revision>6</cp:revision>
  <dc:subject>JOГO JARDIM x8?! PORRA! DIA 8 VOTA NГO!</dc:subject>
  <dc:title>Зарегистрировано в Минюсте РФ 13 января 2004 г</dc:title>
</cp:coreProperties>
</file>