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финансовое управление администрац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ильмезского района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Кильмез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9г.</w:t>
        <w:tab/>
        <w:tab/>
        <w:tab/>
        <w:tab/>
        <w:t xml:space="preserve">                                                               № 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соглас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ок на размещение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ов путем проведения конкурс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кционов, запроса котировок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и денежных обязательст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ых в соответствии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контрак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оговор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решением Кильмезской районной Думы от 28.10.2014г. № 4/3 «О бюджетном процессе в муниципальном образовании Кильмезский муниципальный район Кировской области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Normal"/>
        <w:widowControl/>
        <w:ind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илагаемый Порядок согласования заявок на размещение муниципальных заказов путем проведения конкурсов, аукционов, запроса котировок и учета бюджетных и денежных обязательств, принимаемых в соответствии с муниципальными контрактами (договорами)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риказа возложить на  начальника отдела бюджетного учета, отчетности и казначейского исполнения Тамриеву Т.М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каз вступает в силу 01.01.2020 года. Приказ от 12.01.2015г. № 2 с 01.01.2020г. считать утратившим  сил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, налогам и сборам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А.П.Благодатски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5:56:00Z</dcterms:created>
  <dc:creator>USER</dc:creator>
  <dc:description/>
  <cp:keywords/>
  <dc:language>en-US</dc:language>
  <cp:lastModifiedBy>KAZ1</cp:lastModifiedBy>
  <cp:lastPrinted>2010-02-02T14:39:00Z</cp:lastPrinted>
  <dcterms:modified xsi:type="dcterms:W3CDTF">2019-12-05T12:09:00Z</dcterms:modified>
  <cp:revision>6</cp:revision>
  <dc:subject/>
  <dc:title>ФИНАНСОВЫЙ ОТДЕЛ КИЛЬМЕЗСКОГО РАЙОНА</dc:title>
</cp:coreProperties>
</file>