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/>
      </w:pPr>
      <w:r>
        <w:rPr/>
        <w:t>УТВЕРЖДЕН</w:t>
      </w:r>
    </w:p>
    <w:p>
      <w:pPr>
        <w:pStyle w:val="Normal"/>
        <w:ind w:left="11328" w:firstLine="708"/>
        <w:rPr/>
      </w:pPr>
      <w:r>
        <w:rPr/>
        <w:t>приказом финансового управления</w:t>
      </w:r>
    </w:p>
    <w:p>
      <w:pPr>
        <w:pStyle w:val="Normal"/>
        <w:ind w:left="11328" w:firstLine="708"/>
        <w:rPr/>
      </w:pPr>
      <w:r>
        <w:rPr/>
        <w:t>№</w:t>
      </w:r>
      <w:r>
        <w:rPr/>
        <w:t>37 от 13.12.2018</w:t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КОНТРОЛЬ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го управления администрации Кильмезского района на 2019 год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6095"/>
        <w:gridCol w:w="2410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финансового контро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контрольного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дошкольное образовательное учреждение детский сад "Колосок" пгт Кильмезь Кильмезского района Кировской обла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8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Проверка использования средств, выделенных на реализацию отдельного мероприятия «Развитие системы дошкольного образования» муниципальной программы Кильмезского района «Развитие образования Кильмезского района» на 2014-2020 годы (2018 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дошкольное образовательное учреждение детский сад общеразвивающего вида "Солнышко" пгт Кильмезь Кильмезского района Кировской обла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8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Проверка использования средств, выделенных на реализацию отдельного мероприятия «Развитие системы дошкольного образования» муниципальной программы Кильмезского района «Развитие образования Кильмезского района» на 2014-2020 годы (2018 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ённое дошкольное образовательное учреждение детский сад "Родничок" пгт Кильмезь Кильмезского района Кировской обла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8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Проверка использования средств, выделенных на реализацию отдельного мероприятия «Развитие системы дошкольного образования» муниципальной программы Кильмезского района «Развитие образования Кильмезского района» на 2014-2020 годы (2018 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 xml:space="preserve">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разовательное учреждение дополнительного образования Кильмезская детско-юношеская спортивная школа д. Малая Кильмезь Кильмезского района Кировской обла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8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Проверка использования средств, выделенных на реализацию отдельного мероприятия «Развитие дополнительного образования детей физкультурно-спортивной направленности» муниципальной программы Кильмезского района «Развитие образования Кильмезского района» на 2014-2020 годы (2018 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 xml:space="preserve">кварта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разовательное учреждение дополнительного образования Дом детского творчества пгт Кильмезь Кировской обла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8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Проверка использования средств, выделенных на реализацию отдельного мероприятия «Развитие дополнительного образования детей в Доме детского творчества» муниципальной программы Кильмезского района «Развитие образования Кильмезского района» на 2014-2020 годы (2018 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 xml:space="preserve">кварта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ённое учреждение "Районный Центр Культуры и Досуга" Кильмезского района Кировской обла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8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Проверка использования средств, выделенных на реализацию отдельного мероприятия «Сохранение, развитие нематериального культурного наследия, организация и поддержка народного творчества» муниципальной программы Кильмезского района «Развитие культуры и туризма в Кильмезском районе» на 2014-2020 годы (2018 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 xml:space="preserve">кварта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культуры "Кильмезская межмуниципальная библиотечная система"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Проверка использования средств, выделенных на реализацию отдельного мероприятия «Организация библиотечного обслуживания населения» муниципальной программы Кильмезского района «Развитие культуры и туризма в Кильмезском районе» на 2014-2020 годы (2018 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 xml:space="preserve">кварта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культуры "Кильмезский районный краеведческий музей"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8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Проверка использования средств, выделенных на реализацию отдельного мероприятия «Деятельность МКУК «Кильмезский краеведческий музей»» муниципальной программы Кильмезского района «Развитие культуры и туризма в Кильмезском районе» на 2014-2020 годы (2018 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 xml:space="preserve">кварта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ённое учреждение дополнительного образования "Детская школа искусств" пгт Кильмезь Кильмезского района Кировской обла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Проверка использования средств, выделенных на реализацию отдельного мероприятия «Дополнительное образование детей в сфере культуры и искусства» муниципальной программы Кильмезского района «Развитие культуры и туризма в Кильмезском районе» на 2014-2020 годы (2018 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 xml:space="preserve">кварта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дополнительного образования межшкольный учебный комбинат пгт.Кильмезь Кильмезского района Кировской обла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верка исполнения плана финансово-хозяйственной деятельности (в рамках использования субсидии на выполнение муниципального задания) (2018 г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 xml:space="preserve">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о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552"/>
        <w:gridCol w:w="2410"/>
      </w:tblGrid>
      <w:tr>
        <w:trPr/>
        <w:tc>
          <w:tcPr>
            <w:tcW w:w="60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овому контролю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Егорова</w:t>
            </w:r>
          </w:p>
        </w:tc>
      </w:tr>
      <w:tr>
        <w:trPr>
          <w:trHeight w:val="179" w:hRule="atLeast"/>
        </w:trPr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рамках полномочий по осуществлению внутреннего муниципального финансового контроля</w:t>
      </w:r>
    </w:p>
  </w:footnote>
</w:footnotes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шрифт"/>
    <w:qFormat/>
    <w:rPr/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5:21:00Z</dcterms:created>
  <dc:creator>revizor</dc:creator>
  <dc:description/>
  <cp:keywords/>
  <dc:language>en-US</dc:language>
  <cp:lastModifiedBy>Rev</cp:lastModifiedBy>
  <cp:lastPrinted>2018-12-12T17:07:00Z</cp:lastPrinted>
  <dcterms:modified xsi:type="dcterms:W3CDTF">2018-12-12T13:08:00Z</dcterms:modified>
  <cp:revision>103</cp:revision>
  <dc:subject/>
  <dc:title>                                                                                                                                                УТВЕРЖДАЮ</dc:title>
</cp:coreProperties>
</file>