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2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ИЛЬМЕЗСКОГО РАЙОН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ИРОВСКОЙ ОБЛАСТИ 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332"/>
      </w:tblGrid>
      <w:tr>
        <w:trPr/>
        <w:tc>
          <w:tcPr>
            <w:tcW w:w="4733" w:type="dxa"/>
            <w:tcBorders/>
          </w:tcPr>
          <w:p>
            <w:pPr>
              <w:pStyle w:val="TextBody"/>
              <w:spacing w:lineRule="auto" w:line="360"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.12.2016 г.</w:t>
            </w:r>
          </w:p>
        </w:tc>
        <w:tc>
          <w:tcPr>
            <w:tcW w:w="5332" w:type="dxa"/>
            <w:tcBorders/>
          </w:tcPr>
          <w:p>
            <w:pPr>
              <w:pStyle w:val="TextBody"/>
              <w:spacing w:lineRule="auto" w:line="360"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9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.Кильмез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орядке осуществления внутренне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о исполнение пункта 3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 xml:space="preserve">статьи 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69.2 Бюджетного кодекса Российской Федерации,</w:t>
      </w:r>
      <w:r>
        <w:rPr>
          <w:rFonts w:eastAsia="Calibri;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я Кильмезского района Кировской области ПОСТАНОВЛЯЕ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 Утвердить Порядок осуществления внутреннего муниципального финансового контроля, согласно приложению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ризнать утратившими силу: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Порядок осуществления внутреннего муниципального финансового контроля, утвержденный постановлением администрации Кильмезского района Кировской области от 04.12.2015 №405 «О Порядке осуществления внутреннего муниципального финансового контроля». 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остановление администрации Кильмезского района Кировской области от 01.02.2016 №28 «О Внесении изменений в постановление администрации Кильмезского района Кировской области от 04.12.2015 №405»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над выполнением постановления возложить на заместителя главы администрации района по финансам, налогам и сборам, начальника финансового управления Благодатских А.П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ильмезского района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тяжкин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, налогам и сборам,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>А.П.Благодатских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авовая экспертиза проведена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Главный специалист, юрисконсуль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правляющий делами администрации района, заведующий отделом организационной и кадровой работ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Н.Дрягина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азослать: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лавные распорядители бюджетных средств (Администрация Кильмезского района, РУО, МБС, РЦКиД, РайоннаяДума, финансовое управление) – 6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ежотраслевая централизованная бухгалтерия – 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BD44AE54C423A655DB8D70ED6DCCD6E70E6606E664DD5EAA4193B30BFC2D13444F54717C7CMDW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3:00Z</dcterms:created>
  <dc:creator>user49</dc:creator>
  <dc:description/>
  <cp:keywords/>
  <dc:language>en-US</dc:language>
  <cp:lastModifiedBy>Rev</cp:lastModifiedBy>
  <cp:lastPrinted>2016-12-08T08:18:00Z</cp:lastPrinted>
  <dcterms:modified xsi:type="dcterms:W3CDTF">2016-12-09T10:04:00Z</dcterms:modified>
  <cp:revision>35</cp:revision>
  <dc:subject/>
  <dc:title> </dc:title>
</cp:coreProperties>
</file>