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Приложение</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left="6372"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w:t>
      </w:r>
    </w:p>
    <w:p>
      <w:pPr>
        <w:pStyle w:val="Normal"/>
        <w:numPr>
          <w:ilvl w:val="0"/>
          <w:numId w:val="0"/>
        </w:numPr>
        <w:autoSpaceDE w:val="false"/>
        <w:spacing w:lineRule="auto" w:line="240" w:before="0" w:after="0"/>
        <w:ind w:left="6372" w:hanging="0"/>
        <w:outlineLvl w:val="0"/>
        <w:rPr/>
      </w:pPr>
      <w:r>
        <w:rPr>
          <w:rFonts w:cs="Times New Roman;Times New Roman" w:ascii="Times New Roman;Times New Roman" w:hAnsi="Times New Roman;Times New Roman"/>
          <w:sz w:val="24"/>
          <w:szCs w:val="24"/>
        </w:rPr>
        <w:t xml:space="preserve">постановлением администрации Кильмезского района </w:t>
      </w:r>
    </w:p>
    <w:p>
      <w:pPr>
        <w:pStyle w:val="Normal"/>
        <w:numPr>
          <w:ilvl w:val="0"/>
          <w:numId w:val="0"/>
        </w:numPr>
        <w:autoSpaceDE w:val="false"/>
        <w:spacing w:lineRule="auto" w:line="240" w:before="0" w:after="0"/>
        <w:ind w:left="6372" w:hanging="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ровской области</w:t>
      </w:r>
    </w:p>
    <w:p>
      <w:pPr>
        <w:pStyle w:val="Normal"/>
        <w:autoSpaceDE w:val="false"/>
        <w:spacing w:lineRule="auto" w:line="240" w:before="0" w:after="0"/>
        <w:ind w:left="637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_______№__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внутреннего муниципального</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нансового контроля </w:t>
      </w:r>
    </w:p>
    <w:p>
      <w:pPr>
        <w:pStyle w:val="Normal"/>
        <w:autoSpaceDE w:val="false"/>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rPr/>
      </w:pPr>
      <w:r>
        <w:rPr>
          <w:rFonts w:cs="Times New Roman;Times New Roman" w:ascii="Times New Roman;Times New Roman" w:hAnsi="Times New Roman;Times New Roman"/>
          <w:b/>
          <w:sz w:val="24"/>
          <w:szCs w:val="24"/>
        </w:rPr>
        <w:t>1. Общие положения</w:t>
      </w:r>
    </w:p>
    <w:p>
      <w:pPr>
        <w:pStyle w:val="Normal"/>
        <w:autoSpaceDE w:val="false"/>
        <w:spacing w:lineRule="auto" w:line="360" w:before="0" w:after="0"/>
        <w:ind w:left="72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рядок осуществления внутреннего муниципального</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финансового контроля (далее – Порядок) устанавливает основания и порядок осуществления финансовым управлением администрации Кильмезского района, наделенным администрацией Кильмезского района Кировской области </w:t>
      </w:r>
      <w:r>
        <w:rPr>
          <w:rFonts w:cs="Times New Roman;Times New Roman" w:ascii="Times New Roman;Times New Roman" w:hAnsi="Times New Roman;Times New Roman"/>
          <w:bCs/>
          <w:sz w:val="24"/>
          <w:szCs w:val="24"/>
        </w:rPr>
        <w:t>полномочиями на осуществление внутреннего муниципального финансового контроля</w:t>
      </w:r>
      <w:r>
        <w:rPr>
          <w:rFonts w:cs="Times New Roman;Times New Roman" w:ascii="Times New Roman;Times New Roman" w:hAnsi="Times New Roman;Times New Roman"/>
          <w:sz w:val="24"/>
          <w:szCs w:val="24"/>
        </w:rPr>
        <w:t>, полномочий по внутреннему муниципальному финансовому контролю (далее – уполномоченный орган).</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1.2. Объектами внутреннего муниципального финансового контроля (далее – объекты контроля) являю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 </w:t>
      </w:r>
      <w:r>
        <w:rPr>
          <w:rFonts w:cs="Times New Roman;Times New Roman" w:ascii="Times New Roman;Times New Roman" w:hAnsi="Times New Roman;Times New Roman"/>
          <w:sz w:val="24"/>
          <w:szCs w:val="24"/>
          <w:highlight w:val="yellow"/>
        </w:rPr>
        <w:t>муниципальные учрежд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1.3. Внутренний муниципальный финансовый контроль осуществляется уполномоченным органом на основан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 Бюджетного кодекса Российской Федерац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Решения Кильмезской районной Думы Кировской области 28.10.2014 №4/3 «Об утверждении положения о бюджетном процессе в Кильмезском муниципальном районе Кировской област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 Настоящего Порядк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 Иных нормативных правовых актов Российской Федерации, Кировской области и Кильмезского района, регулирующих вопросы осуществления муниципального финансового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1.4. Уполномоченный орган в соответствии с бюджетным законодательством осуществляет контроль:</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1.4.1. Н</w:t>
      </w:r>
      <w:r>
        <w:rPr>
          <w:rFonts w:cs="Times New Roman;Times New Roman" w:ascii="Times New Roman;Times New Roman" w:hAnsi="Times New Roman;Times New Roman"/>
          <w:sz w:val="24"/>
          <w:szCs w:val="24"/>
          <w:lang w:eastAsia="ru-RU"/>
        </w:rPr>
        <w:t>ад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2. Над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 Над использованием средств районного бюджета, а также межбюджетных трансфертов и бюджетных кредитов, предоставленных из районного бюджета иным бюджетам бюджетной системы Российской Федерации.</w:t>
      </w:r>
    </w:p>
    <w:p>
      <w:pPr>
        <w:pStyle w:val="Style17"/>
        <w:widowControl w:val="false"/>
        <w:autoSpaceDE w:val="false"/>
        <w:spacing w:lineRule="auto" w:line="360" w:before="0" w:after="0"/>
        <w:ind w:left="0" w:firstLine="708"/>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Уполномоченный орган вправе в целях реализации настоящего Порядка принимать правовые акты, регулирующие полномочия, права и обязанности должностных лиц (структурных подразделений), уполномоченных на проведение контрольных мероприятий. </w:t>
      </w:r>
    </w:p>
    <w:p>
      <w:pPr>
        <w:pStyle w:val="Style17"/>
        <w:widowControl w:val="false"/>
        <w:autoSpaceDE w:val="false"/>
        <w:spacing w:lineRule="auto" w:line="360" w:before="0" w:after="0"/>
        <w:ind w:left="0" w:firstLine="708"/>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Методы осуществления муниципального финансового контроля</w:t>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Методами осуществления муниципального финансового контроля в соответствии с бюджетным законодательством являются ревизия, проверка, обследование и санкционирование операций.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1. Ревизия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2. 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1. Проверки подразделяются на камеральные и выездные, в том числе встречные проверки.</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2.2. Камеральные проверки представляют собой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оставленных по его запросу.</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2.3. 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2.4. 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2.1.2.5. Результаты проверки, ревизии оформляются актом.</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3. Обследование представляет собой анализ и оценку состояния определенной сферы деятельности объекта контроля.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lang w:eastAsia="ru-RU"/>
        </w:rPr>
        <w:t>2.1.4. Результаты обследования оформляются заключением.</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lang w:eastAsia="ru-RU"/>
        </w:rPr>
        <w:t>2.1.5. Санкционирование операций представляет собой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Санкционирование операций проводится уполномоченным органом в установленном им порядке.</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ланирование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1. Внутренний муниципальный финансовый контроль осуществляется в форме контрольных мероприяти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1.1. 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полномочий уполномоченного орган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1.2. Целью контрольного мероприятия является проверка соблюдения бюджетного законодательства Российской Федерации и иных нормативных правовых актов Российской Федерации, Кировской области и Кильмезского района, условий договоров (соглашений),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Контрольные мероприятия проводятся в соответствии с утвержденным уполномоченным органом годовым планом (далее – план).</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План устанавливает перечень контрольных мероприятий с указанием объектов контроля, тем контрольных мероприятий, периода проведения контрольных мероприятий, а также проверяемого период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3.1. Составление плана осуществляется с соблюдением следующих условий:</w:t>
      </w:r>
    </w:p>
    <w:p>
      <w:pPr>
        <w:pStyle w:val="Normal"/>
        <w:widowControl w:val="false"/>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1. Обеспечения равномерности нагрузки на структурные подразделения (должностные лица), осуществляющие внутренний муниципальный финансовый контроль.</w:t>
      </w:r>
    </w:p>
    <w:p>
      <w:pPr>
        <w:pStyle w:val="Normal"/>
        <w:widowControl w:val="false"/>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2. 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w:t>
      </w:r>
    </w:p>
    <w:p>
      <w:pPr>
        <w:pStyle w:val="Normal"/>
        <w:widowControl w:val="false"/>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3.3.1.3. Необходимости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4. План уполномоченного органа формируется с учетом поручений Главы администрации Кильмезского района Кировской области, а также обращений органов исполнительной власти Кильмезского района Кировской области, представляемых в уполномоченный орган в срок до 01 декабря года, предшествующего планируемому финансовому году.</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Уполномоченный орган в срок до 01 декабря года, предшествующего планируемому финансовому году, рассматривает обращения и направляет информацию о принятом решении органам исполнительной власти Кильмезского района Кировской области.</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6. При рассмотрении обращений органов исполнительной власти района о включении в план уполномоченного органа учитываются следующие услов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1. Законность и своевременность проведения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Периодичность и полнота охвата планируемых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 Степень обеспеченности уполномоченного органа трудовыми, техническими, материальными и финансовыми ресурсами.</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6.4. Реальность проведения контрольного мероприятия в сроки, установленные настоящим Порядком.</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Отбор контрольных мероприятий проводится с учетом анализа факторов, предусмотренных пунктом 3.8 настоящего Порядка.</w:t>
      </w:r>
    </w:p>
    <w:p>
      <w:pPr>
        <w:pStyle w:val="Style17"/>
        <w:widowControl w:val="false"/>
        <w:autoSpaceDE w:val="false"/>
        <w:spacing w:lineRule="auto" w:line="360" w:before="0" w:after="0"/>
        <w:ind w:left="0" w:firstLine="709"/>
        <w:contextualSpacing/>
        <w:jc w:val="both"/>
        <w:rPr/>
      </w:pPr>
      <w:r>
        <w:rPr>
          <w:rFonts w:cs="Times New Roman;Times New Roman" w:ascii="Times New Roman;Times New Roman" w:hAnsi="Times New Roman;Times New Roman"/>
          <w:sz w:val="24"/>
          <w:szCs w:val="24"/>
        </w:rPr>
        <w:t>3.8. К факторам отбора контрольных мероприятий относятся:</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1. Проведение органами муниципального финансового контроля идентичного (аналогичного) контрольного мероприятия.</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2. Существенность и значимость темы контрольного мероприятия.</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3. Уязвимость финансово-хозяйственных операций (определяется по состоянию системы внутреннего контроля объекта контроля, а также на основании данных предыдущих контрольных мероприятий органов муниципального финансового контроля).</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4. Время проведения последней проверки органом муниципального финансового контроля.</w:t>
      </w:r>
    </w:p>
    <w:p>
      <w:pPr>
        <w:pStyle w:val="Style17"/>
        <w:widowControl w:val="false"/>
        <w:autoSpaceDE w:val="false"/>
        <w:spacing w:lineRule="auto" w:line="36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5. Наличие информации о признаках нарушений в финансово-бюджетной сфере.</w:t>
      </w:r>
    </w:p>
    <w:p>
      <w:pPr>
        <w:pStyle w:val="Style17"/>
        <w:widowControl w:val="false"/>
        <w:autoSpaceDE w:val="false"/>
        <w:spacing w:lineRule="auto" w:line="360" w:before="0" w:after="0"/>
        <w:ind w:left="0" w:firstLine="709"/>
        <w:contextualSpacing/>
        <w:jc w:val="both"/>
        <w:rPr/>
      </w:pPr>
      <w:r>
        <w:rPr>
          <w:rFonts w:cs="Times New Roman;Times New Roman" w:ascii="Times New Roman;Times New Roman" w:hAnsi="Times New Roman;Times New Roman"/>
          <w:sz w:val="24"/>
          <w:szCs w:val="24"/>
        </w:rPr>
        <w:t>3.8.6. Иные факторы, в том числе проведение реорганизации, ликвидац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Периодичность проведения контрольных мероприятий устанавливается уполномоченным органом.</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1. Плановые ревизии проводятся не реже одного раза в три год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9.2. Плановые проверки и обследования не чаще одного раза в год.</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10. Внеплановые контрольные мероприятия проводятся по следующим основаниям:</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1. Поручениям главы Кильмезского района, главы администрации Кильмезского района, заместителей главы администрации Кильмезского района, курирующих соответствующее направление деятельност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2. По инициативе руководителя уполномоченного орган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3.10.3. По мотивированным обращениям органов прокуратуры и иных правоохранительных органов (далее – правоохранительные органы).</w:t>
      </w:r>
    </w:p>
    <w:p>
      <w:pPr>
        <w:pStyle w:val="Normal"/>
        <w:autoSpaceDE w:val="false"/>
        <w:spacing w:lineRule="auto" w:line="36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Порядок организации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4.1. К процедурам организации контрольных мероприятий относя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Назначение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одготовка программы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Назначение контрольного мероприятия.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Решение о назначении контрольного мероприятия оформляется руководителем контрольного мероприятия в форме удостоверения уполномоченного органа, в котором указывае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1. Наименование уполномоченного орган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2. Персональный состав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3. Полное наименование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4. Тема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5. Проверяемый период деятельност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6. Основание для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7. Количество рабочих дней, в течение которых проводится контрольное мероприятие (устанавливаются исходя из объема проводимых контрольных действий, особенностей деятельности объекта контроля и других обстоятельств, влияющих на длительность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8. Подпись руководителя уполномоченного органа (лица, уполномоченного руководителем).</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9. Печать уполномоченного орган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10. Дата предъявления удостоверения руководителю или лицу, исполняющему обязанности руководителя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Проведение контрольного мероприятия осуществляется в соответствии с программой, утверждаемой уполномоченным органом.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4.3.1. Программа проведения контрольного мероприятия утверждается до начала его провед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4.3.2. Программа проведения контрольного мероприятия должна содержать:</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2.1. Тему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2.2. Цель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2.3. Полное наименование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4.3.2.4. Перечень основных вопросов, подлежащих проверке, изучению, анализу и оценке в ходе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4.3.3. При необходимости к участию в контрольном мероприятии могут привлекаться специалисты и эксперты других контролирующих органов, органов исполнительной власти Кильмезского района и иных организаций (далее – иные специалисты) по согласованию с их руководителем.</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4. В проведении контрольного мероприятия не принимают участия работники уполномоченного органа, имеющие родственные отношения с руководителем объекта контроля, и (или) которые в ревизуемом (проверяемом) периоде были штатными работниками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Работники уполномоченного органа, которых планируется привлекать к проведению контрольного мероприятия, обязаны сообщить о наличии таких обстоятельств своему руководству.</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5. При подготовке к проведению контрольного мероприятия должностные лица, уполномоченные на проведение контрольного мероприятия, изучают законодательные и иные правовые акты по теме контрольного мероприятия, бюджетную (бухгалтерскую) отчетность и другие доступные документы, материалы, характеризующие деятельность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Порядок проведения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 К процедурам проведения контрольных мероприятий относя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Проведение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2. Оформление и реализация результатов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ри проведении контрольного мероприятия руководитель контрольного мероприятия предъявляет руководителю (лицу, исполняющему обязанности руководителя) объекта контроля удостоверение на проведение контрольного мероприятия и обеспечивает фиксацию факта и даты его получения объектом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3. Срок проведения контрольного мероприятия не может превышать 45 рабочих дней, за исключением контрольных мероприятий, проводимых по обращениям правоохранительных органов.</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4. Датой начала контрольного мероприятия считается дата предъявления руководителем контрольного мероприятия удостоверения на проведение контрольного мероприятия руководителю (лицу, исполняющему обязанности руководителя)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 Количество рабочих дней, в течение которых проводится контрольное мероприятие, считается с даты начала проведения контрольного мероприятия до даты вручения акта (заключения) контрольного мероприятия на ознакомление руководителю или лицу, исполняющему обязанности руководителя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Контрольное мероприятие может быть приостановлено в случае отсутствия или неудовлетворительного состояния бюджетного (бухгалтерского) учета, либо при наличии иных обстоятельств у объекта контроля, препятствующих проведению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5.5.1. При приостановлении контрольного мероприятия составляется промежуточный акт, который подписывается руководителем контрольного мероприятия, уполномоченными лицами объекта контроля (руководитель или лицо, исполняющее обязанности руководителя объекта контроля, главный бухгалтер или бухгалтер объекта контроля при отсутствии в штате должности главного бухгалтера).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5.2. В случае отказа уполномоченных лиц объекта контроля подписать промежуточный акт руководителем контрольного мероприятия в акте делается соответствующая запись.</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5.3. Решение о приостановлении контрольного мероприятия принимается руководителем (лицом, уполномоченным руководителем) уполномоченного органа на основании результатов промежуточного акта руководителя контрольного мероприятия и оформляется уполномоченным органом приказом.</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5.4. В срок не позднее 5 рабочих дней со дня принятия решения о приостановлении контрольного мероприятия руководитель (лицо, исполняющее обязанности руководителя) объекта контроля и (или) его вышестоящий орган письменно извещаются о приостановлении контрольного мероприятия, а также ему устанавливается срок для восстановления бюджетного (бухгалтерского) учета или устранения выявленных нарушений в бюджетном (бухгалтерском) учете, либо устранении иных обстоятельств, делающих невозможным дальнейшее проведение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5. После поступления от объекта контроля письменного подтверждения об устранении обстоятельств, повлекших приостановление проведения контрольного мероприятия, уполномоченный орган в течение 3 рабочих дней принимает решение о возобновлении проведения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6. Контрольное мероприятие может быть приостановлено уполномоченным органом при наличии обстоятельств, делающих невозможным дальнейшее проведение контрольного мероприятия (за исключением обстоятельств, указанных в пункте 5.5), в том числе по причине временной нетрудоспособности должностных лиц, уполномоченных на проведение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6.1. Срок (период), на который было приостановлено контрольное мероприятие, указывается в вводной части акта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5.6.2. В случае приостановления проведения контрольного мероприятия количество рабочих дней проведения контрольного мероприятия может быть продлено в пределах срока, установленного </w:t>
      </w:r>
      <w:hyperlink r:id="rId2">
        <w:r>
          <w:rPr>
            <w:rStyle w:val="InternetLink"/>
            <w:rFonts w:cs="Times New Roman;Times New Roman" w:ascii="Times New Roman;Times New Roman" w:hAnsi="Times New Roman;Times New Roman"/>
            <w:sz w:val="24"/>
            <w:szCs w:val="24"/>
          </w:rPr>
          <w:t>пунктом 5.3</w:t>
        </w:r>
      </w:hyperlink>
      <w:r>
        <w:rPr>
          <w:rFonts w:cs="Times New Roman;Times New Roman" w:ascii="Times New Roman;Times New Roman" w:hAnsi="Times New Roman;Times New Roman"/>
          <w:sz w:val="24"/>
          <w:szCs w:val="24"/>
        </w:rPr>
        <w:t xml:space="preserve"> настоящего Порядк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7. Руководитель и иные должностные лица объекта контроля создают должностным лицам, уполномоченным на проведение контрольного мероприятия, надлежащие условия для проведения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8. Должностные лица, уполномоченные на проведение контрольного мероприятия, имеют право:</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1. Свободного доступа на территорию и в помещения объекта контроля и к документам, необходимым для проведения контрольных действ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2. Получения копий документов, относящихся к предмету контрольного мероприятия, заверенных в установленном порядке.</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3. Запрашивать и получать от других организаций, обладающих информацией, касающейся фактов хозяйственной деятельности объекта контроля, необходимую информацию и заверенные должным образом копии документов, необходимых для проведения контрольных действи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5.8.4. Запрашивать и получать от должностных, материально ответственных и иных лиц объекта контроля справки, сведения, письменные объяснения, необходимые для проведения контрольных действий.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9. Требования должностных лиц, уполномоченных на проведение контрольного мероприятия, связанные с исполнением ими служебных обязанностей, являются обязательными для исполнения всеми должностными лицами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9.1. В случае непредставления должностным лицам, уполномоченным на проведение контрольного мероприятия, по их требованию информации и документов, указанных в пункте 5.8 настоящего Порядка, соответствующая запись делается в акте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9.2. Объекты контроля и их должностные лица обязаны безвозмездно представлять в указанный срок (если не указан, то в течение одного рабочего дня) по запросам уполномоченного органа информацию и документацию для обеспечения контрольной деятельности уполномоченного органа в отношении объекта контроля.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9.3. Непредставление и (или) несвоевременное представление в уполномоченный орган информации и документации, а равно представление информации и документации в неполном объеме или в искаженном виде, влечет за собой ответственность в соответствии с действующим законодательством Российской Федерации, Кировской области и Кильмезского район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0. Проведение контрольного мероприятия на объекте контроля заключается в сборе и анализе фактических данных, информации для формирования выводов в соответствии с темой контрольного мероприятия.</w:t>
      </w:r>
      <w:r>
        <w:rPr>
          <w:rFonts w:cs="Times New Roman;Times New Roman" w:ascii="Times New Roman;Times New Roman" w:hAnsi="Times New Roman;Times New Roman"/>
          <w:strike/>
          <w:sz w:val="24"/>
          <w:szCs w:val="24"/>
        </w:rPr>
        <w:t xml:space="preserve">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1. В ходе контрольного мероприятия проводятся действия по документальному и фактическому изучению совершенных финансовых и хозяйственных операций объекта контроля по вопросам программы контрольного мероприятия, достоверности, правильности и полноты их отражения в бюджетной (бухгалтерской) отчетности, определяется объем выборки и ее состав в целях получения доказательств, достаточных для подтверждения результатов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2. В ходе проведения контрольного мероприятия могут изучаться также документы иных периодов деятельности объекта контроля, если указанные документы необходимы для проверки вопросов, включенных в программу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5.13. Контрольные действия по документальному изучению совершенных финансовых и хозяйственных операций проводятся по финансовым, бухгалтерским, отчетным и иным документам объекта контроля и иных организаций (контрагентов), в том числе путем анализа и оценки полученной из них информации.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ет проводиться опрос третьих лиц с анализом и оценкой полученной от них информации, с учетом полученной информации из письменных объяснений, справок и сведений от материально ответственных и иных должностных лиц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4. 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5. Контрольные действия могут проводиться сплошным или выборочным способом.</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5.1. Сплошной способ заключается в проведении контрольного действия в отношении всей совокупности фактов хозяйственной жизни, относящихся к одному вопросу программы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5.15.2. Выборочный способ заключается в проведении контрольного действия в отношении части фактов хозяйственной жизни, относящихся к одному вопросу программы контрольного мероприятия.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6. Решение об использовании сплошного или выборочного способа проведения контрольных действий, а также объем и состав выборки определяются руководителем контрольного мероприятия таким образом, чтобы обеспечить возможность оценки всей совокупности фактов хозяйственной деятельности по проверяемому вопросу.</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7. В ходе проведения контрольного мероприятия должностные лица, уполномоченные на проведение контрольного мероприятия, по решению руководителя контрольного мероприятия составляют справки по результатам проверки отдельных вопросов программы проведения контрольного мероприятия, которые подписываются ими и уполномоченными должностными лицами объекта контроля, ответственными за соответствующие участки работы.</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Решение о включении в акт контрольного мероприятия результатов документального и фактического изучения по вопросам программы проведения контрольного мероприятия, зафиксированных в справке, принимает руководитель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5.18. Руководитель контрольного мероприятия в ходе проведения контрольного мероприятия обеспечивает текущий контроль качества контрольной деятельности до подписания акта (заключения).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5.18.1. В ходе текущего контроля качества контрольной деятельности осуществляется подтверждение обоснованности всех оценок и выводов, сделанных в ходе и по результатам выполнения контрольных действий, с подтверждением достаточными, надлежащими доказательствам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2. Руководитель структурного подразделения уполномоченного органа, уполномоченного на проведение контрольных мероприятий, осуществляет текущий контроль качества в отношении своевременности и соответствия результатов контрольных мероприятий целям их провед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Оформление результатов ревизии и проверки</w:t>
      </w:r>
    </w:p>
    <w:p>
      <w:pPr>
        <w:pStyle w:val="Normal"/>
        <w:autoSpaceDE w:val="false"/>
        <w:spacing w:lineRule="auto" w:line="360"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6.1. Результаты проведения ревизии и проверки оформляются актом.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2. Акт состоит из вводной и описательной часте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2.1. Вводная часть акта должна содержать следующие свед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1. Дата составления акт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2. Место составления акт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3. Номер и дата удостовер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4. Тема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5. Фамилии, инициалы и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6. Проверяемый период.</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7. Дата начала и завершения проведения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2.1.8. 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2.1.9. Иные данные, характеризующие деятельность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2. Описательная часть акта должна содержать результаты контрольного мероприятия на объекте контроля по всем вопросам, указанным в программе проведения контрольного мероприятия.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проверенному вопросу программы контрольного мероприятия не выявлено нарушений и недостатков, в акте делается запись: «По данному вопросу нарушений и недостатков не выявлено».</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6.3. При выявлении фактов нарушения бюджетного и иного законодательства описание выявленных нарушений в акте должно содержать следующую обязательную информацию: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 Наименование статьи, пункта законодательных и иных нормативных правовых актов, требования которых нарушены.</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2. В чем эти нарушения выразились.</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 Когда и за какой период эти нарушения совершены.</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4. Суммы выявленных нарушений по видам денежных средств (средства бюджетные и внебюджетные, средства государственных внебюджетных фондов и иных денежных средств).</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4. Документы, на основании которых выявлены факты бюджетных нарушений, влекущие применение бюджетных мер принуждения, административной и иной ответственности в случаях, предусмотренных законодательством Российской Федерации и Кировской области, должны быть заверены подписью уполномоченного должностного лица объекта контроля и печатью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5. Если выявленные факты несоблюдения объектом контроля требований нормативных правовых актов содержат признаки состава преступления, влекущие за собой уголовную ответственность, руководитель контрольного мероприятия принимает необходимые меры, а именно:</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 Незамедлительно оформляет промежуточный акт по фактам(у) выявленных нарушений, требующих принятия срочных мер по их устранению и безотлагательному пресечению противоправных действ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 Информирует руководителя уполномоченного орган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5.3. Факты, изложенные в промежуточном акте, включаются в акт.</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6. Выводы по результатам ревизии, проверки, отраженные в акте, должны основываться на документальных и аналитических доказательствах, достаточных для подтверждения результатов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К документальным и аналитическим доказательствам, в частности, относятся: первичные документы и бухгалтерские записи, отчетные и статистические данные, результаты встречных проверок и иных контрольных действий, произведенных в ходе проведения контрольного мероприятия (в том числе результаты промежуточных актов), заключения специалистов и экспертов, письменные разъяснения должностных лиц объектов контроля, сведения о нарушениях, материалы и информация, собранные непосредственно на объекте контроля, а также иные материалы и документы, полученные из других источников.</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7. В акте не допускаю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1. Выводы, предположения, факты, не подтвержденные соответствующими доказательствам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2. Ссылки на материалы правоохранительных органов и на показания, данные следственным органам должностными, материально ответственными и иными лицами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7.3. Морально-этическая оценка действий должностных, материально ответственных и иных лиц объекта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7.4. Помарки, подчистки и иные неоговоренные исправл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8. Акт составляется в двух экземплярах (по одному экземпляру для уполномоченного органа 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8.1. При проведении контрольных мероприятий по обращениям правоохранительных органов акт составляется в трех экземплярах. </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8.2. Акт имеет сквозную нумерацию страниц.</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8.3. Показатели, выраженные в акте в иностранной валюте, приводятся в сумме рублевого эквивалента, рассчитанного по официальному курсу Центрального банка Российской Федерации на дату совершения соответствующих операц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Каждый экземпляр акта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10. Руководитель контрольного мероприятия передает под роспись в его получении акт уполномоченному лицу объекта контроля или направляет его заказным почтовым отправлением с уведомлением о вручении, либо иным способом, обеспечивающим фиксацию факта и даты его получения объектом контроля, в котором устанавливает срок для ознакомления и подписания акта, составляющий не более 5 рабочих дней со дня получения акта объектом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подписания акта уполномоченными лицами объекта контроля является днем оконча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trike/>
          <w:sz w:val="24"/>
          <w:szCs w:val="24"/>
        </w:rPr>
      </w:pPr>
      <w:r>
        <w:rPr>
          <w:rFonts w:cs="Times New Roman;Times New Roman" w:ascii="Times New Roman;Times New Roman" w:hAnsi="Times New Roman;Times New Roman"/>
          <w:sz w:val="24"/>
          <w:szCs w:val="24"/>
        </w:rPr>
        <w:t>6.11. В случае отказа уполномоченных должностных лиц объекта контроля подписать или получить акт датой окончания ревизии, проверки считается день направления объекту контроля акта в установленном порядке, но не позднее 3-х рабочих дней с даты отказа в получении акта. В конце акта руководителем контрольного мероприятия делается запись об отказе подписать и (или) получить акт уполномоченными лицам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При наличии возражений по акту уполномоченными лицами объекта контроля делается отметка перед своей подписью о наличии возражений и вместе с подписанным актом представляются письменные возражения руководителю контрольного мероприятия. Возражения, представленные позднее даты подписания акта, принимаются по решению уполномоченного орган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12.1. При этом к письменному возражению прилагаются документы и материалы (их копии, заверенные в установленном порядке), подтверждающие обоснованность возражений объекта контроля. Возражения по акту без документов и материалов (заверенных копий), подтверждающих их обоснованность, уполномоченными лицами уполномоченного органа не рассматриваю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2.2. Возражения объекта контроля приобщаются к акту.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3. Руководитель контрольного мероприятия в срок до 20 рабочих дней со дня получения от объекта контроля письменных возражений по акту рассматривает обоснованность этих возражений и готовит ответ в письменной форме. Ответ на возражения после подписания руководителем или лицом, уполномоченным руководителем уполномоченного органа направляется объекту контроля с уведомлением о вручении либо иным способом, обеспечивающим фиксацию факта и даты его получения объектом контрол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13. Результаты обследования определенной сферы деятельности объекта контроля оформляются заключением.</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14. Заключение должно содержать следующие свед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1. Дата составления заключ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2. Место составления заключ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3. Номер и дата удостовер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4. Тема обследова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5. Фамилии, инициалы,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6. Обследуемый период.</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7. Дата начала проведения обследова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8. Сведения об объекте контроля - полное и сокращенное наименование объекта контроля, ведомственная принадлежность и наименование вышестоящего органа, сведения о лице, осуществляющем функции и полномочия учредителя (при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9. Результаты обследования на объекте контроля по всем вопросам, указанным в программе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10. Выводы по результатам проведенного анализа и (или) оценки состояния проверяемой сферы деятельност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11. Предложения и рекомендации по повышению экономности и результативности использования бюджетных средств, эффективности принятия управленческих решений объектом контроля, а также по совершенствованию осуществления органами финансового контроля внутреннего финансового контроля и внутреннего финансового аудита.</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6.15. Заключение составляется в двух экземплярах (по одному экземпляру для уполномоченного органа и объекта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6. Каждый экземпляр заключения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7. Один экземпляр заключения, заверенный в надлежащем порядке, в течение 5 рабочих дней со дня подписания направляется сопроводительным письмом за подписью руководителя (лица, уполномоченного руководителем) уполномоченного органа объекту контроля заказным почтовым отправлением с уведомлением о вручении либо иным способом, обеспечивающим фиксацию факта и даты его получения объектом контрол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8. Объект контроля, в отношении которого проведено обследование, в течение 5 рабочих дней со дня получения заключения вправе представить в уполномоченный орган письменные возражения по фактам, изложенным в заключении, которые приобщаются к заключению. </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Содержание материалов проведенных контрольных мероприятий</w:t>
      </w:r>
    </w:p>
    <w:p>
      <w:pPr>
        <w:pStyle w:val="Normal"/>
        <w:autoSpaceDE w:val="false"/>
        <w:spacing w:lineRule="auto" w:line="36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7.1. Материалы по проведенным контрольным мероприятиям должны содержать:</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1. Удостоверение.</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2. Программу проведения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3. Акт, промежуточные акты, акты встречных проверок, справки должностных лиц, уполномоченных на проведение контрольного мероприятия, заключение, приложения, на которые есть ссылки в акте или заключении (при их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4. Возражения по акту или заключению (при их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5. Ответ на возражения по акту, заключению (при его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6. Документы о выполнении отдельных контрольных действий (при их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7. Запросы, направленные другим контрольным органам, экспертам и организациям, а также полученную от них информацию и документы (при их наличи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8. Иные документы, имеющие отношение к проведению контрольных мероприяти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7.1.9. Документы по реализации результатов материалов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Материалы по проведенным контрольным мероприятиям комплектуются, учитываются и хранятся в порядке, установленном правилами делопроизводства в администрации Кильмезского район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8"/>
        <w:rPr/>
      </w:pPr>
      <w:r>
        <w:rPr>
          <w:rFonts w:cs="Times New Roman;Times New Roman" w:ascii="Times New Roman;Times New Roman" w:hAnsi="Times New Roman;Times New Roman"/>
          <w:b/>
          <w:sz w:val="24"/>
          <w:szCs w:val="24"/>
        </w:rPr>
        <w:t>8. Реализация результатов контрольного мероприятия</w:t>
      </w:r>
    </w:p>
    <w:p>
      <w:pPr>
        <w:pStyle w:val="Normal"/>
        <w:autoSpaceDE w:val="false"/>
        <w:spacing w:lineRule="auto" w:line="36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По результатам контрольного мероприятия руководитель (лицо, уполномоченное руководителем) уполномоченного органа в случаях установления нарушения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составляет представление.</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1.1. Представление – это документ уполномоченного органа, содержащий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оссийской Федерации и Кировской области,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1.2. В представлении указываю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1. Наименование юридического лица, в адрес которого направляется представление.</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2. Основание для вынесения представл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3.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4. Сроки принятия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5. Требования (предложения) о принятии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а также устранению причин и условий таких нарушений, привлечению к ответственности виновных должностных лиц.</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1.2.6. Срок представления информации уполномоченному органу о принятии мер по устранению перечисленных в представлении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2. В случае выявления нарушений, требующих безотлагательных мер по их пресечению и предупреждению, воспрепятствования проведению должностными лицами уполномоченного органа контрольного мероприятия, а также в случаях несоблюдения объектом контроля сроков рассмотрения представлений уполномоченный орган направляет объекту контроля предписание.</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2.1. Предписание – это документ уполномоченного органа, содержащий  обязательные для исполнения в срок, указанный в предписании, требования об устранении наруше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и (или) требования о возмещении причиненного такими нарушениями ущерба Кильмезскому району.</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2.2. В предписании указывае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1. Наименование юридического лица, в адрес которого направляется предписание.</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2. Основание для вынесения предписа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3. Перечисляются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4. Требования об устранении наруше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 и (или) требования о возмещении причиненного такими нарушениями ущерба Кильмезскому району, муниципальному образованию, а также привлечению к ответственности виновных должностных лиц.</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2.5. Сроки устранения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8.2.2.6. Срок представления информации уполномоченному органу о принятии мер по устранению перечисленных в предписании нарушений требований бюджетного законодательства Российской Федерации и иных нормативных правовых актов Российской Федерации, Кировской области и Кильмезского района, регулирующих бюджетные правоотношения.</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 xml:space="preserve">8.3. Предписание оформляется руководителем контрольного мероприятия и подписывается руководителем уполномоченного органа. </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е оформляется руководителем контрольного мероприятия и подписывается руководителем (лицом, уполномоченным руководителем) уполномоченного органа.</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Уполномоченный орган обеспечивает контроль над реализацией результатов контрольных мероприятий, своевременностью и полнотой принятия мер по устранению выявленных нарушений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 Отчетность о результатах контрольной деятельности</w:t>
      </w:r>
    </w:p>
    <w:p>
      <w:pPr>
        <w:pStyle w:val="Normal"/>
        <w:autoSpaceDE w:val="false"/>
        <w:spacing w:lineRule="auto" w:line="36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9.1. Отчетность уполномоченного органа о результатах контрольной деятельности в отчетном году составляется в целях определения полноты, своевременности и эффективности выполнения плана контрольных мероприятий на отчетный календарный год, а также проведения анализа информации о выявленных нарушениях в сфере бюджетных правоотношени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9.1.1. Представляется отчетность в Министерство финансов Кировской области до 15 июля текущего года и до 10 февраля года, следующего за отчетным финансовым годом, в порядке и по единой форме отчетности, утвержденной уполномоченным органом, с пояснительной запиской.</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9.1.2. В пояснительной записке приводятся:</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1. Сведения об основных результатах проведенных контрольных мероприятий.</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2. Описание наиболее крупных и значимых нарушений, выявленных за отчетный период, и принятые меры по их устранению.</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2.3. Сведения об основных направлениях контрольной деятельности, в том числе отражающие информацию о количестве должностных лиц, осуществляющих ее конкретное направление.</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4"/>
          <w:szCs w:val="24"/>
        </w:rPr>
        <w:t>9.1.2.4. Иная информация о событиях, оказавших существенное влияние на результаты контроля, не нашедшая отражения в единых формах отчетности.</w:t>
      </w:r>
    </w:p>
    <w:p>
      <w:pPr>
        <w:pStyle w:val="Normal"/>
        <w:autoSpaceDE w:val="false"/>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По результатам контроля уполномоченный орган формирует сводную отчетность об осуществлении финансового контроля, а также готовит проект распоряжения администрации района, предусматривающий анализ результатов контрольной деятельности и меры по повышению эффективности муниципального финансового контроля за отчетный финансовый год.</w:t>
      </w:r>
    </w:p>
    <w:p>
      <w:pPr>
        <w:pStyle w:val="Normal"/>
        <w:numPr>
          <w:ilvl w:val="0"/>
          <w:numId w:val="0"/>
        </w:numPr>
        <w:tabs>
          <w:tab w:val="clear" w:pos="708"/>
          <w:tab w:val="left" w:pos="3828" w:leader="none"/>
          <w:tab w:val="left" w:pos="5670" w:leader="none"/>
        </w:tabs>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8</w:t>
    </w:r>
    <w:r>
      <w:rPr>
        <w:rFonts w:cs="Times New Roman;Times New Roman" w:ascii="Times New Roman;Times New Roman" w:hAnsi="Times New Roman;Times New Roman"/>
      </w:rPr>
      <w:fldChar w:fldCharType="end"/>
    </w:r>
  </w:p>
  <w:p>
    <w:pPr>
      <w:pStyle w:val="Header"/>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Calibri" w:hAnsi="Calibri;Calibri" w:eastAsia="Times New Roman;Times New Roman" w:cs="Calibri;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Calibri" w:hAnsi="Calibri;Calibri" w:eastAsia="Calibri;Calibri" w:cs="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7EAE378EAF180DE47E216D82CAC1590B59FF916630FDD54B80E51F2E57DA85E1F373E7AE670F8A0B1AABLA55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7:00Z</dcterms:created>
  <dc:creator>ponomareva</dc:creator>
  <dc:description/>
  <cp:keywords/>
  <dc:language>en-US</dc:language>
  <cp:lastModifiedBy>Rev</cp:lastModifiedBy>
  <cp:lastPrinted>2013-12-26T09:49:00Z</cp:lastPrinted>
  <dcterms:modified xsi:type="dcterms:W3CDTF">2015-12-22T07:41:00Z</dcterms:modified>
  <cp:revision>65</cp:revision>
  <dc:subject/>
  <dc:title/>
</cp:coreProperties>
</file>