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332"/>
      </w:tblGrid>
      <w:tr>
        <w:trPr/>
        <w:tc>
          <w:tcPr>
            <w:tcW w:w="473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.01.2014</w:t>
            </w:r>
          </w:p>
        </w:tc>
        <w:tc>
          <w:tcPr>
            <w:tcW w:w="5332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.Кильмезь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проведения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беспечения организации муниципального финансового контроля над соблюдением бюджетного законодательства Российской Федерации и иных нормативных правовых актов, регулирующих бюджетные правоотношения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136, 15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160.2-1, 265, 266.1, 267.1, 269.2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27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2 Бюджетного кодекса Российской Федерации,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Кильмезского района Кировской области ПОСТАНОВЛЯЕТ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 Утвердить Порядок проведения внутреннего муниципального финансового контроля (согласно приложению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2. Наделить финансовое управление администрации Кильмезского района Кировской области полномочиями на осуществление внутреннего муниципального финансового контрол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3. Признать утратившими силу постановления главы администрации Кильмезского района Кировской област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3.1. от 30.04.2009 №62 «Об утверждении Положения о порядке организации и проведения муниципального финансового контроля в бюджетной сфере, осуществляемого органами местного самоуправления Кильмезского района».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от 17.03.2010 №36 «О внесении изменений в постановление главы администрации Кильмезского района Кировской области от 30.04.2009 №62».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над выполнением постановления возложить на заместителя главы администрации района по финансам, налогам и сборам, начальника финансового управления Благодатских А.П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ьмезского района Кировской област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Г.Гилимуллин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финансам, налогам и сборам,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>А.П.Благодатских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по социальным вопросам и профилакт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нарушений</w:t>
        <w:tab/>
        <w:tab/>
        <w:tab/>
        <w:tab/>
        <w:tab/>
        <w:tab/>
        <w:tab/>
        <w:tab/>
        <w:tab/>
        <w:t>Н.Г.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культуры,</w:t>
      </w:r>
    </w:p>
    <w:p>
      <w:pPr>
        <w:pStyle w:val="Normal"/>
        <w:jc w:val="both"/>
        <w:rPr/>
      </w:pPr>
      <w:r>
        <w:rPr>
          <w:sz w:val="28"/>
          <w:szCs w:val="28"/>
        </w:rPr>
        <w:t>молодежных программ, физ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ab/>
        <w:tab/>
        <w:tab/>
        <w:tab/>
        <w:t xml:space="preserve">Н.Н.Филимонова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ем</w:t>
        <w:tab/>
        <w:tab/>
        <w:tab/>
        <w:tab/>
        <w:tab/>
        <w:t>Е.В.Вя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ежотраслевой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ой бухгалтерии</w:t>
        <w:tab/>
        <w:tab/>
        <w:tab/>
        <w:tab/>
        <w:tab/>
        <w:tab/>
        <w:t>Н.Е.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едующий сектором правовой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кадровой службы</w:t>
        <w:tab/>
        <w:tab/>
        <w:tab/>
        <w:tab/>
        <w:tab/>
        <w:tab/>
        <w:tab/>
        <w:tab/>
        <w:t>А.Н.Мингас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администрации района</w:t>
        <w:tab/>
        <w:tab/>
        <w:tab/>
        <w:tab/>
        <w:t xml:space="preserve">М.Н.Дрягина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ослать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Кильмезского района – 1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е управление Кильмезского района – 1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отраслевая централизованная бухгалтерия – 1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ые распорядители бюджетных средств (РУО, МБС, РЦКиД) – 3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BD44AE54C423A655DB8D70ED6DCCD6E70E6606E664DD5EAA4193B30BFC2D13444F54717C7CMDWCM" TargetMode="External"/><Relationship Id="rId3" Type="http://schemas.openxmlformats.org/officeDocument/2006/relationships/hyperlink" Target="consultantplus://offline/ref=6DBD44AE54C423A655DB8D70ED6DCCD6E70E6606E664DD5EAA4193B30BFC2D13444F54727F7FD547MEW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3:00Z</dcterms:created>
  <dc:creator>user49</dc:creator>
  <dc:description/>
  <cp:keywords/>
  <dc:language>en-US</dc:language>
  <cp:lastModifiedBy>Rev</cp:lastModifiedBy>
  <cp:lastPrinted>2013-09-16T13:51:00Z</cp:lastPrinted>
  <dcterms:modified xsi:type="dcterms:W3CDTF">2014-01-31T04:45:00Z</dcterms:modified>
  <cp:revision>22</cp:revision>
  <dc:subject/>
  <dc:title> </dc:title>
</cp:coreProperties>
</file>