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237" w:hanging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УТВЕРЖДЕН</w:t>
      </w:r>
    </w:p>
    <w:p>
      <w:pPr>
        <w:pStyle w:val="Normal"/>
        <w:spacing w:before="0" w:after="0"/>
        <w:ind w:left="6237" w:hanging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приказом финансового управления администрации Кильмезского района Кировской области</w:t>
      </w:r>
    </w:p>
    <w:p>
      <w:pPr>
        <w:pStyle w:val="Normal"/>
        <w:spacing w:before="0" w:after="0"/>
        <w:ind w:left="6237" w:hanging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№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48 от 29.12.2016 г.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  <w:t xml:space="preserve">ПОРЯДОК 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  <w:t>ПРОВЕДЕНИЯ ФИНАНСОВЫМ УПРАВЛЕНИЕМ АДМИНИСТРАЦИИ КИЛЬМЕЗСКОГО РАЙОНА КИРОВСКОЙ ОБЛАСТИ АНАЛИЗА ОСУЩЕСТВЛЕНИЯ ГЛАВНЫМИ АДМИНИСТРАТОРАМИ СРЕДСТВ РАЙОННОГО БЮДЖЕТА ВНУТРЕННЕГО ФИНАНСОВОГО КОНТРОЛЯ И ВНУТРЕННЕГО ФИНАНСОВОГО АУДИТА</w:t>
      </w:r>
    </w:p>
    <w:p>
      <w:pPr>
        <w:pStyle w:val="Normal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Общие положения</w:t>
      </w:r>
    </w:p>
    <w:p>
      <w:pPr>
        <w:pStyle w:val="Normal"/>
        <w:spacing w:before="0" w:after="0"/>
        <w:ind w:left="36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1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орядок разработан в целях обеспечения реализации финансовым управлением администрации Кильмезского района Кировской области (далее – финансовое управление) полномочий, определенных положениями пункта 4 статьи 157 Бюджетного кодекса Российской Федерации, и устанавливает правила проведения финансовым управлением анализа осуществления главными распорядителями (распорядителями) бюджетных средств, главными администраторами (администраторами) доходов районного бюджета, главными администраторами источников финансирования дефицита районного бюджета (далее – главные администраторы средств областного бюджета, ГАБС) внутреннего финансового контроля и внутреннего финансового аудита.</w:t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2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Целью анализа является определение оценки качества осуществления главными администраторами средств районного бюджета внутреннего финансового контроля и внутреннего финансового аудита в отношении внутренних бюджетных процедур и формирование предложений о принятии мер по повышению качества внутреннего финансового контроля и внутреннего финансового аудита.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Планирование анализа осуществления главными администраторами средств областного бюджета внутреннего финансового контроля и внутреннего финансового аудита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1. Анализ осуществления ГАБС внутреннего финансового контроля и внутреннего финансового аудита (далее – Анализ) проводится на основании Плана проведения анализа на соответствующий год (далее – План), который утверждается руководителем финансового управления (лицом, исполняющим его обязанности)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2. Проект Плана составляется главным специалистом по финансовому контролю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3. План содержит следующие сведени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3.1. Наименование ГАБС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3.2. Анализируемый период осуществления ГАБС внутреннего финансового контроля и внутреннего финансового аудита.</w:t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Проведение анализа осуществления главными администраторами средств районного бюджета внутреннего финансового контроля и внутреннего финансового аудита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1. Анализ в отношении ГАБС проводится с периодичностью не реже одного раза в три года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2. Анализ проводится д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олжностными лицами финансового управления, уполномоченных на осуществление внутреннего муниципального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финансового контроля (далее – ответственные исполнители), в пределах своих полномочий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.3.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Ответственные исполнители обязаны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3.3.1. Своевременно и в полной мере исполнять полномочия, предоставленные в соответствии с бюджетным законодательством Российской Федерации и нормативными правовыми актами Кировской области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3.3.2. Соблюдать требования бюджетного законодательства Российской Федерации и нормативных правовых актов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егулирующих вопросы анализа осуществления ГАБС внутреннего финансового контроля и внутреннего финансового аудита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3.3.3. Направлять объекту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анализа рекомендации по организации внутреннего финансового контроля и внутреннего финансового аудита (далее – Рекомендации)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before="0" w:after="0"/>
        <w:ind w:right="-1" w:firstLine="709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.4.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До начала проведения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анализа запрашиваются и изучаются необходимые для проведения анализа документы, материалы, с указанием в запросе срока их предоставления объектом анализ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.4.1. Документы, материалы и информация, необходимые для проведения анализа, представляются в копиях, заверенных надлежащим образом объектом анализа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5. Анализ проводится посредством изучения документов, материалов и информации, полученной от ГАБС, а также посредством изучения документов, материалов и информации, полученной в ходе соответствующих контрольных мероприятий, проведенных министерство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6. При проведении анализа исследуетс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6.1. Осуществление главным распорядителем средств районного бюджета внутреннего финансового контроля, направленного на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6.1.1. Соблюдение внутренних стандартов и процедур составления и исполнения бюджета по расходам, включая расходы на закупку товаров, работ и услуг для обеспечения государственных (муниципальных) нужд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6.1.2. Подготовку и организацию мер по повышению экономности и результативности использования бюджетных средств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6.2. Осуществление главным администратором доходов районного бюджета внутреннего финансового контроля, направленного на соблюдение внутренних стандартов и процедур составления и исполнения бюджета по доходам;</w:t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6.3. Осуществление главным администратором источников финансирования дефицита районного бюджета внутреннего финансового контроля, направленного на соблюдение внутренних стандартов и процедур составления и исполнения бюджета по источникам финансирования дефицита бюджет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6.4. Осуществление ГАБС внутреннего финансового контроля, направленного на соблюдение внутренних стандартов и процедур составления бюджетной отчетности и ведению бюджетного учета этими ГАБС и подведомственными им получателями средств районного бюджет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6.5. Осуществление ГАБС (их уполномоченными должностными лицами) на основе функциональной независимости внутреннего финансового аудита в целях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6.5.1. Оценки надежности внутреннего финансового контроля и подготовки рекомендаций по повышению его эффективност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6.5.2. Подтверждения достоверности бюджетной отчетности и соответствия порядка ведения бюджетного учета методологии и стандартам бюджетного учета, установленным Министерством финансов Российской Федераци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6.5.3. Подготовки предложений по повышению экономности и результативности использования бюджетных средств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Оформление результатов анализа осуществления ГАБС внутреннего финансового контроля и внутреннего финансового аудита</w:t>
      </w:r>
    </w:p>
    <w:p>
      <w:pPr>
        <w:pStyle w:val="Normal"/>
        <w:autoSpaceDE w:val="fals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.1. По результатам проведенного анализа ответственным исполнителем оформляются Рекомендации, подписываются и направляются сопроводительным письмом объекту анализа, не позднее 5 рабочих дней с даты окончания проведения анализа. </w:t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2. В Рекомендациях отражается следующая информаци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2.1. Наименование ГАБС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2.2. Дата начала и окончания проведения анализ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2.3. Анализируемый период осуществления ГАБС внутреннего финансового контроля и внутреннего финансового аудит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2.4. Описание проведенного анализ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2.5. Сведения о текущем состоянии осуществления ГАБС внутреннего финансового контроля и внутреннего финансового аудит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2.6. Описание выявленных недостатков (нарушений) при организации и осуществлении ГАБС внутреннего финансового контроля и внутреннего финансового аудит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2.7. Оценка осуществления ГАБС внутреннего финансового контроля и внутреннего финансового аудита («Критерии качества осуществления ГАБС внутреннего финансового контроля и внутреннего финансового аудита», по форме согласно Приложению №1 к настоящему Порядку)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2.8. «Результат оценки качества внутреннего финансового контроля и внутреннего финансового аудита» (по форме согласно Приложению №2 к настоящему Порядку)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2.9. Предложения о необходимости принятия мер по повышению качества организации и осуществления ГАБС внутреннего финансового контроля и внутреннего финансового аудита.</w:t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3. Оценка качества осуществления ГАБС внутреннего финансового контроля и внутреннего финансового аудита проводится в соответствии с методическим рекомендациями, разработанными финансовым управление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4. На основании анализа составляется аналитическая записка о результатах анализа организации и осуществления ГАБС внутреннего финансового контроля и внутреннего финансового аудита за отчетный год, которая направляется руководителю финансового управления.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firstLine="708"/>
        <w:jc w:val="center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firstLine="708"/>
        <w:jc w:val="center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ahoma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Style17">
    <w:name w:val="Нормальный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8:29:00Z</dcterms:created>
  <dc:creator>Momotova</dc:creator>
  <dc:description/>
  <cp:keywords/>
  <dc:language>en-US</dc:language>
  <cp:lastModifiedBy>Rev</cp:lastModifiedBy>
  <cp:lastPrinted>2016-11-16T09:00:00Z</cp:lastPrinted>
  <dcterms:modified xsi:type="dcterms:W3CDTF">2017-12-28T06:54:00Z</dcterms:modified>
  <cp:revision>83</cp:revision>
  <dc:subject/>
  <dc:title/>
</cp:coreProperties>
</file>