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1495"/>
        <w:gridCol w:w="4719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9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7</w:t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Кильмезской районной Думы «О районном бюджете на 2025 год и на плановый период 2026 и 2027 годов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льмезского района Кировской области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внутренние заимствования Кильмезского района осуществляемые в 2026 - 2027 годах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10"/>
        <w:gridCol w:w="1842"/>
        <w:gridCol w:w="181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срок погашения долговых обязательств, возникающих при заимствов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заимствований в 2026 году тыс. рублей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заимствований в 2027 году тыс. рубл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 кредитных организац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 00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000</w:t>
            </w:r>
            <w:r>
              <w:rPr>
                <w:sz w:val="28"/>
                <w:szCs w:val="28"/>
              </w:rPr>
              <w:t>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ашение в 2026 – 2027 годах муниципальных долговых обязательств Кильмезского района, выраженных в валюте Российской Федерац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37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огашения основной суммы долга в 2026 году тыс. рублей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огашения основной суммы долга в 2027 году тыс. рубле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 000,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 000</w:t>
            </w:r>
            <w:r>
              <w:rPr>
                <w:sz w:val="28"/>
                <w:szCs w:val="28"/>
              </w:rPr>
              <w:t>,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1:16:00Z</dcterms:created>
  <dc:creator>RFO</dc:creator>
  <dc:description/>
  <cp:keywords/>
  <dc:language>en-US</dc:language>
  <cp:lastModifiedBy>User</cp:lastModifiedBy>
  <cp:lastPrinted>2013-09-05T13:38:00Z</cp:lastPrinted>
  <dcterms:modified xsi:type="dcterms:W3CDTF">2024-11-15T09:14:00Z</dcterms:modified>
  <cp:revision>11</cp:revision>
  <dc:subject/>
  <dc:title>Приложение</dc:title>
</cp:coreProperties>
</file>